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Hlk147356590"/>
      <w:bookmarkStart w:id="1" w:name="f82fad9e-4303-40e0-b615-d8bb07699b65"/>
      <w:bookmarkStart w:id="2" w:name="_Hlk147352427"/>
      <w:bookmarkStart w:id="3" w:name="_Hlk147701721"/>
      <w:bookmarkStart w:id="4" w:name="block-14419586"/>
      <w:bookmarkEnd w:id="0"/>
      <w:bookmarkEnd w:id="2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омитет по образованию г. Барнаула</w:t>
      </w:r>
      <w:bookmarkEnd w:id="1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е бюджетное общеобразовательное  учреждение «Средняя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щеобразовательная школа № 89 с углубленным изучением отдельных предметов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5" w:name="_Hlk147356590"/>
      <w:bookmarkStart w:id="6" w:name="_Hlk147352427"/>
      <w:bookmarkStart w:id="7" w:name="_Hlk147701721"/>
      <w:bookmarkStart w:id="8" w:name="_Hlk147356590"/>
      <w:bookmarkStart w:id="9" w:name="_Hlk147352427"/>
      <w:bookmarkStart w:id="10" w:name="_Hlk147701721"/>
      <w:bookmarkEnd w:id="8"/>
      <w:bookmarkEnd w:id="9"/>
      <w:bookmarkEnd w:id="10"/>
    </w:p>
    <w:tbl>
      <w:tblPr>
        <w:tblW w:w="14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77"/>
        <w:gridCol w:w="4777"/>
      </w:tblGrid>
      <w:tr>
        <w:trPr/>
        <w:tc>
          <w:tcPr>
            <w:tcW w:w="4777" w:type="dxa"/>
            <w:tcBorders/>
          </w:tcPr>
          <w:tbl>
            <w:tblPr>
              <w:tblW w:w="148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5387"/>
              <w:gridCol w:w="4252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РАССМОТРЕНО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Руководитель МО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________________________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Безбородова О.Н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Протокол №1                              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от «____» августа 2024 г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7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СОГЛАСОВАНО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Заместитель директора по ВР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________________________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Баева И. И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«______»августа 2024 г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УТВЕРЖДЕНО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Приказ № 01-08/________           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от «______» августа   2024 г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777" w:type="dxa"/>
            <w:tcBorders/>
          </w:tcPr>
          <w:tbl>
            <w:tblPr>
              <w:tblW w:w="148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5387"/>
              <w:gridCol w:w="4252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РАССМОТРЕНО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Руководитель МО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________________________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Безбородова О.Н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Протокол №1                              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от «____» августа 2024 г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7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СОГЛАСОВАНО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Заместитель директора по ВР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________________________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Баева И. И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«______»августа 2024 г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УТВЕРЖДЕНО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Приказ № 01-08/________           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от «______» августа   2024 г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777" w:type="dxa"/>
            <w:tcBorders/>
          </w:tcPr>
          <w:tbl>
            <w:tblPr>
              <w:tblW w:w="148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5387"/>
              <w:gridCol w:w="4252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РАССМОТРЕНО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Руководитель МО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________________________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Безбородова О.Н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Протокол №1                              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от «____» августа 2024 г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7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СОГЛАСОВАНО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Заместитель директора по ВР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________________________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Баева И. И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«______»августа 2024 г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УТВЕРЖДЕНО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Приказ № 01-08/________           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от «______» августа   2024 г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урса внеурочной деятельности «Мир профессий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обучающихся 3 класса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bookmarkStart w:id="11" w:name="_Hlk147701826"/>
      <w:bookmarkStart w:id="12" w:name="_Hlk147352578"/>
      <w:bookmarkEnd w:id="11"/>
      <w:bookmarkEnd w:id="12"/>
      <w:r>
        <w:rPr>
          <w:rFonts w:cs="Times New Roman" w:ascii="Times New Roman" w:hAnsi="Times New Roman"/>
          <w:sz w:val="24"/>
          <w:szCs w:val="24"/>
          <w:lang w:val="ru-RU"/>
        </w:rPr>
        <w:t xml:space="preserve">Разработчик  рабочей программы: </w:t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ель начальных классов</w:t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bookmarkStart w:id="13" w:name="_Hlk147701826"/>
      <w:bookmarkEnd w:id="13"/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4" w:name="_Hlk147352578"/>
      <w:bookmarkStart w:id="15" w:name="_Hlk147352578"/>
      <w:bookmarkEnd w:id="15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w:bookmarkStart w:id="16" w:name="8f40cabc-1e83-4907-ad8f-f4ef8375b8cd"/>
      <w:bookmarkStart w:id="17" w:name="8f40cabc-1e83-4907-ad8f-f4ef8375b8cd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bookmarkStart w:id="18" w:name="8f40cabc-1e83-4907-ad8f-f4ef8375b8cd"/>
      <w:r>
        <w:rPr>
          <w:rFonts w:cs="Times New Roman" w:ascii="Times New Roman" w:hAnsi="Times New Roman"/>
          <w:b/>
          <w:color w:val="000000"/>
          <w:sz w:val="28"/>
          <w:lang w:val="ru-RU"/>
        </w:rPr>
        <w:t>г. Барнаул</w:t>
      </w:r>
      <w:bookmarkEnd w:id="18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,  </w:t>
      </w:r>
      <w:bookmarkStart w:id="19" w:name="30574bb6-69b4-4b7b-a313-5bac59a2fd6c"/>
      <w:r>
        <w:rPr>
          <w:rFonts w:cs="Times New Roman" w:ascii="Times New Roman" w:hAnsi="Times New Roman"/>
          <w:b/>
          <w:color w:val="000000"/>
          <w:sz w:val="28"/>
          <w:lang w:val="ru-RU"/>
        </w:rPr>
        <w:t>202</w:t>
      </w:r>
      <w:bookmarkEnd w:id="19"/>
      <w:r>
        <w:rPr>
          <w:rFonts w:cs="Times New Roman" w:ascii="Times New Roman" w:hAnsi="Times New Roman"/>
          <w:b/>
          <w:color w:val="000000"/>
          <w:sz w:val="28"/>
          <w:lang w:val="ru-RU"/>
        </w:rPr>
        <w:t>4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яснительная записк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рограмма внеурочной деятельности “Мир профессий” составлена в соответствии с требованиями Федерального государственного образовательного стандарта начального общего образования, на основе программ О.С. Корнеевой “Экономика: первые шаги”, Мухиной Е.А. “Экономика и мы” и Д. В. Григорьева «Методический конструктор. Внеурочная деятельность школьников»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 жизни каждого человека профессиональная деятельность занимает важное место. С первых шагов ребенка родители задумываются о его будущем, внимательно следят за интересами и склонностями своего ребенка, стараясь предопределить его профессиональную судьбу. Учеба в школе выявляет избирательное отношение школьника к разным учебным предметам. У отдельных детей очень рано обнаруживается интерес к некоторым из них, склонность к определенному виду деятельности: изобразительной, музыкальной, конструктивной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еред младшими школьниками не стоит проблема выбора профессии. Но поскольку профессиональное самоопределение взаимосвязано с развитием личности на всех возрастных этапах, то младший школьный возраст можно рассматривать как подготовительный, закладывающий основы для профессионального самоопределения в будущем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Направление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программы “Мир профессий” – духовно-нравственное и социальное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Новизной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данной программы следует считать непрерывность знакомства с разнообразием профессий уже на начальной ступени обучения, а также в силу возрастных возможностей младших школьников обеспечивает условия – исследовать способности применительно к рассматриваемой профессии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Актуальность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. Основными особенностями младшего школьника является любознательность, познавательный интерес, открытость внешнему миру. Поэтому перед начальной школой стоит увлекательная и сложная задача: определить роль и место профориентационной работы. Чтобы обучающийся осознанно сделал свой выбор во взрослой жизни, его надо познакомить с максимальным количеством профессий, начиная с ближнего окружения. Ознакомление с миром профессий, их социальной значимостью и содержанием есть немаловажная составляющая системного знания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Педагогическая целесообразность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программы является метод проблемного обучения, позволяющий путём создания проблемных ситуаций, с помощью информационных вопросов и гибкого их обсуждения повысить заинтересованность учащихся в тематике занятий. Каждое занятие имеет тематическое наполнение, связанное с рассмотрением определённой профессии, поэтому дети имеют возможность расширить свои представления о мире профессий, а также в силу возрастных возможностей исследовать свои способности применительно к рассматриваемой профессии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  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Цель программы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– формирование представлений о значение трудовой деятельности в жизни человека; уважительного отношения к труду и людям труда, потребности активно участвовать в общественно-полезном труде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 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Задачи программы: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Образовательные: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–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расширять у детей представления о разнообразии профессий на основе характерных трудовых процессов и результатов труда, представлении о структуре труда (цель, мотив, материал, трудовые действия, результат);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–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расширять знания детей о родных людях, их профессиях, значимости их труда в семье и обществе;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–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активизировать в речи слова, родовые понятия и видовые обобщения, связанные с темой, учить выражать свое отношение к той или иной профессии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оспитательные: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–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оспитывать в детях чувство уважения к труду взрослых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–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расширение кругозора, уточнение представлений об окружающем мире, создание положительной основы для воспитания социально-личностных чувств;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–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оспитание физических, психологических, социальных качеств, необходимых для полноценного развития личности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8"/>
          <w:szCs w:val="28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8"/>
          <w:szCs w:val="28"/>
          <w:lang w:val="ru-RU" w:eastAsia="zh-CN" w:bidi="hi-IN"/>
        </w:rPr>
        <w:t>Содержательные линии программы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рограмма состоит из четырёх час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«Путешествие в мир профессий» 1 клас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«Профессии, связанные с творчеством» 2 клас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« Профессии, связанные с  наукой» 3 клас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«Все профессии важны, все профессии нужны» 4 класс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Связь межпредметных областей с внеурочной деятельностью</w:t>
      </w:r>
      <w:r>
        <w:rPr>
          <w:rFonts w:eastAsia="NSimSun" w:cs="Times New Roman" w:ascii="Times New Roman" w:hAnsi="Times New Roman"/>
          <w:i/>
          <w:color w:val="000000"/>
          <w:kern w:val="2"/>
          <w:sz w:val="24"/>
          <w:szCs w:val="24"/>
          <w:lang w:val="ru-RU" w:eastAsia="zh-CN" w:bidi="hi-IN"/>
        </w:rPr>
        <w:t>: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Изучение программы внеурочной деятельности по социальному направлению «Мир профессий» тесно связано с такими дисциплинами как «Математика», «Русский язык», «Литературное чтение», «Изобразительное искусство», «Технология», «Музыка», «Окружающий мир»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Для профессиональной ориентации в курсе «Моя малая Родина» учащиеся знакомятся с различными профессиями, с элементами исследовательской деятельности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8"/>
          <w:szCs w:val="28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8"/>
          <w:szCs w:val="28"/>
          <w:lang w:val="ru-RU" w:eastAsia="zh-CN" w:bidi="hi-IN"/>
        </w:rPr>
        <w:t>Описание направления курса внеурочной деятельности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рограмма внеурочной деятельности «Мир профессий» предназначена для учащихся 1-4 классов. Количество часов в программе -135 часов. Программа рассчитана на 1 час в неделю: 1 класс – 33 часа, 2класс-4 классы по 34 часа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Описание ценностных ориентиров содержания програм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олучение представлений о роли труда и значении его в жизни человека и обще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редставления о современной инновационной экономик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Опыт уважительного отношения к людям тру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Творческое отношение к труду и жизни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8"/>
          <w:szCs w:val="28"/>
          <w:lang w:val="ru-RU" w:eastAsia="zh-CN" w:bidi="hi-IN"/>
        </w:rPr>
        <w:t>Результаты освоения курса внеурочной деятельности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Метапредметными результатами программы внеурочной деятельности «Мир профессий» – является формирование следующих универсальных учебных действий (УУД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Регулятивные УУД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Учить высказывать своё предположение (версию) на основе работы с иллюстрацией, учить работать по предложенному учителем пла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ознавательные УУД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оммуникативные УУ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лушать и понимать речь других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Учиться выполнять различные роли в группе (лидера, исполнителя, критика). 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ланируемые результаты реализации программы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Первый уровень результатов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(1 класс) – приобретение социальных знаний. Занятия по конструированию, знакомство с домашними ремёслами, экскурсии на производство, встречи с людьми разных профессий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Второй уровень результатов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(2–3 классы) – формирование ценностного отношения к социальной реальности. Сюжетно-ролевые, продуктивные игры («Почта», «В магазине», «Выпуск классной газеты»)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Третий уровень результатов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(4 класс) – получение опыта самостоятельного общественного действия. Совместное образовательное производство детей и взрослы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8"/>
          <w:szCs w:val="28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8"/>
          <w:szCs w:val="28"/>
          <w:lang w:val="ru-RU" w:eastAsia="zh-CN" w:bidi="hi-IN"/>
        </w:rPr>
        <w:t>Содержание программы курса внеурочной деятельности «Мир профессий»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определяется возрастными особенностями младших школьников. Каждое   занятие внеурочной деятельности имеет тематическое наполнение, связанное с рассмотрением определенной профессии. Обучающиеся имеют возможность расширить свой кругозор, представления о мире профессий, а также исследовать свои способности применительно к рассматриваемой профессии. Программа внеурочной деятельности «Мир профессий» построена таким образом, что представляет возможность учащимся тренировать различные виды своих способностей. Ребенок становится заинтересованным субъектом в развитии своих способностей.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иды деятельност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Игровая деятельность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ознавательная деятельность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Формы проведения: сюжетно-ролевые игры, беседы с элементами практической деятельности, дискуссии, конкурсы, викторины, с применением методов ТРИЗ – технологии, самостоятельного поиска знаний. Это способствует формированию учебно-познавательных мотивов, потребности в творческой деятельности, развитию кругозора и системного мышления учащихся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Для оценки планируемых результатов освоения программы рекомендовано использовать диагностический инструментарий, представленный в таблице.</w:t>
      </w:r>
    </w:p>
    <w:p>
      <w:pPr>
        <w:pStyle w:val="Normal"/>
        <w:jc w:val="center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val="ru-RU" w:eastAsia="zh-CN" w:bidi="hi-IN"/>
        </w:rPr>
      </w:r>
    </w:p>
    <w:tbl>
      <w:tblPr>
        <w:tblW w:w="14173" w:type="dxa"/>
        <w:jc w:val="left"/>
        <w:tblInd w:w="-3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3967"/>
        <w:gridCol w:w="2977"/>
        <w:gridCol w:w="4111"/>
        <w:gridCol w:w="3118"/>
      </w:tblGrid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рите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тодики диагностики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нитивный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учащихся о труде, о мире професс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вень сформированности трудового созн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нания о труде.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нимание значения труда для жизни общества и каждого человека.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нания об основных профессиях, их особенност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(Тесты «Зачем нужен труд?»,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ая это профессия?»)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онно-личностный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труду, интерес к профессиям, желание овладеть какой-либо профессиональной деятельностью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ношение к труду и людям труда 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нтерес к трудовой и профессиональной деятельности.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Желание овладеть какой-либо професси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Продолжи предложение»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Кем быть?»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ческий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трудовой деятельности, ответственность, дисциплинированность, самостоятельность в тру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вень трудовой актив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Навыки трудовой деятельности.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оявление трудолюбия, старательности.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Добросовестность, активность, ответственность в учебном труд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.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одуктов трудовой деятельности.</w:t>
            </w:r>
          </w:p>
        </w:tc>
      </w:tr>
    </w:tbl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b/>
          <w:b/>
          <w:color w:val="000000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Итоги учёта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знаний, умений, овладения учащимися  универсальных учебных действий подводятся посредством  листов педагогических наблюдений, опросников. Учет знаний и умений для контроля и оценки результатов освоения программы внеурочной деятельности происходит путем архивирования творческих работ учащихся, накопления материалов по типу «портфолио».</w:t>
      </w:r>
    </w:p>
    <w:p>
      <w:pPr>
        <w:sectPr>
          <w:footerReference w:type="default" r:id="rId2"/>
          <w:footerReference w:type="first" r:id="rId3"/>
          <w:type w:val="nextPage"/>
          <w:pgSz w:orient="landscape" w:w="16383" w:h="11906"/>
          <w:pgMar w:left="1134" w:right="1134" w:gutter="0" w:header="0" w:top="850" w:footer="720" w:bottom="77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онтроль и оценка результатов освоения программы внеурочной деятельности зависит от тематики и содержания изучаемого раздела. Продуктивным будет контроль в процессе организации следующих форм деятельности: викторины, творческие конкурсы, ролевые игры, школьная научно-практическая конференция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block-14419586"/>
      <w:bookmarkStart w:id="21" w:name="block-14419588"/>
      <w:bookmarkEnd w:id="20"/>
      <w:bookmarkEnd w:id="21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ТИЧЕСКОЕ ПЛАНИРОВАНИЕ </w:t>
      </w:r>
    </w:p>
    <w:p>
      <w:pPr>
        <w:pStyle w:val="Style19"/>
        <w:tabs>
          <w:tab w:val="clear" w:pos="708"/>
          <w:tab w:val="left" w:pos="347" w:leader="none"/>
        </w:tabs>
        <w:ind w:left="13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 </w:t>
      </w:r>
      <w:r>
        <w:rPr>
          <w:b/>
          <w:sz w:val="24"/>
          <w:szCs w:val="24"/>
        </w:rPr>
        <w:t>КЛАСС</w:t>
      </w:r>
    </w:p>
    <w:tbl>
      <w:tblPr>
        <w:tblW w:w="12898" w:type="dxa"/>
        <w:jc w:val="left"/>
        <w:tblInd w:w="-3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710"/>
        <w:gridCol w:w="5026"/>
        <w:gridCol w:w="3476"/>
        <w:gridCol w:w="368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№</w:t>
            </w:r>
            <w:r>
              <w:rPr>
                <w:rFonts w:eastAsia="Liberation Serif" w:cs="Liberation Serif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sz w:val="19"/>
              </w:rPr>
              <w:t>п/п</w:t>
            </w:r>
          </w:p>
        </w:tc>
        <w:tc>
          <w:tcPr>
            <w:tcW w:w="5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b/>
                <w:b/>
                <w:sz w:val="19"/>
              </w:rPr>
            </w:pPr>
            <w:r>
              <w:rPr>
                <w:rFonts w:cs="inherit;Times New Roman" w:ascii="inherit;Times New Roman" w:hAnsi="inherit;Times New Roman"/>
                <w:b/>
                <w:sz w:val="19"/>
              </w:rPr>
              <w:t>Темы</w:t>
            </w:r>
          </w:p>
        </w:tc>
        <w:tc>
          <w:tcPr>
            <w:tcW w:w="7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b/>
                <w:b/>
                <w:sz w:val="19"/>
              </w:rPr>
            </w:pPr>
            <w:r>
              <w:rPr>
                <w:rFonts w:cs="inherit;Times New Roman" w:ascii="inherit;Times New Roman" w:hAnsi="inherit;Times New Roman"/>
                <w:b/>
                <w:sz w:val="19"/>
              </w:rPr>
              <w:t>Количество часов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Тео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Практ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профессии важны, все профессии нужны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такой изобретатель?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изобретения человека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велосипед?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остроил новый дом?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уем дом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работает в аптеке?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образ жизни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дорового питания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1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а – прежде всего!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1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занимается раскопками?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1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занимается агроном?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1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ем почву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1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такой академик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1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к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1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м опыты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1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офессии физика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1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офессиях точных наук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1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учает подземные воды?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2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«историк»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2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офессии филолога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2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такой эколог?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2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такой инженер?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2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профессий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2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офессии биолога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2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зоолог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2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м научно-популярный рассказ о животном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2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офессии орнитолога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2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еанолог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3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оклада о птицах или морских животных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3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метеоролог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3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на метеостанцию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inherit;Times New Roman" w:hAnsi="inherit;Times New Roman" w:cs="inherit;Times New Roman"/>
                <w:sz w:val="19"/>
              </w:rPr>
            </w:pPr>
            <w:r>
              <w:rPr>
                <w:rFonts w:cs="inherit;Times New Roman" w:ascii="inherit;Times New Roman" w:hAnsi="inherit;Times New Roman"/>
                <w:sz w:val="19"/>
              </w:rPr>
              <w:t>33, 3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повтор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Style19"/>
        <w:tabs>
          <w:tab w:val="clear" w:pos="708"/>
          <w:tab w:val="left" w:pos="347" w:leader="none"/>
        </w:tabs>
        <w:ind w:left="1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22" w:name="_bookmark12"/>
      <w:bookmarkStart w:id="23" w:name="_bookmark12"/>
      <w:bookmarkEnd w:id="23"/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КЛАСС </w:t>
      </w:r>
    </w:p>
    <w:tbl>
      <w:tblPr>
        <w:tblW w:w="13000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4658"/>
        <w:gridCol w:w="1418"/>
        <w:gridCol w:w="1701"/>
        <w:gridCol w:w="1418"/>
        <w:gridCol w:w="3118"/>
      </w:tblGrid>
      <w:tr>
        <w:trPr>
          <w:trHeight w:val="144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профессии важны, все профессии нуж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такой изобретатель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изобретения чело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велосипед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остроил новый дом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уем д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работает в аптеке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образ жиз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дорового пит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а – прежде всего!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занимается раскопкам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занимается агроном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ем почв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такой академи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м опы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офессии физ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офессиях точных нау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учает подземные воды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«истори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офессии филоло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такой эколог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такой инженер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професс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офессии биоло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зоо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м научно-популярный рассказ о животн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офессии орнитоло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еано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оклада о птицах или морских живот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метеоро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на метеостанц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701"/>
        <w:gridCol w:w="1417"/>
        <w:gridCol w:w="3119"/>
      </w:tblGrid>
      <w:tr>
        <w:trPr>
          <w:trHeight w:val="14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О-МЕТОДИЧЕСКОЕ ОБЕСПЕЧЕНИЕ ОБРАЗОВАТЕЛЬНОГО ПРОЦЕССА</w:t>
      </w:r>
    </w:p>
    <w:p>
      <w:pPr>
        <w:pStyle w:val="TextBody"/>
        <w:widowControl/>
        <w:spacing w:lineRule="atLeast" w:line="288" w:before="0" w:after="180"/>
        <w:ind w:left="0" w:hanging="0"/>
        <w:rPr>
          <w:b/>
          <w:b/>
          <w:color w:val="000000"/>
        </w:rPr>
      </w:pPr>
      <w:bookmarkStart w:id="24" w:name="block-14419588"/>
      <w:bookmarkEnd w:id="24"/>
      <w:r>
        <w:rPr>
          <w:b/>
          <w:color w:val="000000"/>
        </w:rPr>
        <w:t>Используемая литература:</w:t>
      </w:r>
    </w:p>
    <w:p>
      <w:pPr>
        <w:pStyle w:val="TextBody"/>
        <w:widowControl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76"/>
        <w:rPr>
          <w:sz w:val="24"/>
          <w:szCs w:val="24"/>
        </w:rPr>
      </w:pPr>
      <w:r>
        <w:rPr>
          <w:color w:val="000000"/>
          <w:sz w:val="24"/>
          <w:szCs w:val="24"/>
        </w:rPr>
        <w:t>Багрова О.Е., Федоркина Н.Г. Введение в мир профессий. Классные часы, игры, конкурсы. 1-4 классы: Волгоград, 2009 г.</w:t>
      </w:r>
    </w:p>
    <w:p>
      <w:pPr>
        <w:pStyle w:val="TextBody"/>
        <w:widowControl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76"/>
        <w:rPr>
          <w:sz w:val="24"/>
          <w:szCs w:val="24"/>
        </w:rPr>
      </w:pPr>
      <w:r>
        <w:rPr>
          <w:color w:val="000000"/>
          <w:sz w:val="24"/>
          <w:szCs w:val="24"/>
        </w:rPr>
        <w:t>Сухаревская Е.Ю. «Мир профессий»: Ростов-на Дону, издательство ИПК и ПРО,2008 г</w:t>
      </w:r>
    </w:p>
    <w:p>
      <w:pPr>
        <w:pStyle w:val="TextBody"/>
        <w:widowControl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76"/>
        <w:rPr>
          <w:sz w:val="24"/>
          <w:szCs w:val="24"/>
        </w:rPr>
      </w:pPr>
      <w:r>
        <w:rPr>
          <w:color w:val="000000"/>
          <w:sz w:val="24"/>
          <w:szCs w:val="24"/>
        </w:rPr>
        <w:t>Психология. Учебное пособие для начальной школы./ под ред. проф. Дубровиной И.В. /: Москва, «Гардарика» 1998г.</w:t>
      </w:r>
    </w:p>
    <w:p>
      <w:pPr>
        <w:pStyle w:val="TextBody"/>
        <w:widowControl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76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интеллектуальных способностей школьника. Тихомирова Л.Ф., Ярославль, «Академия развития» 1996г.</w:t>
      </w:r>
    </w:p>
    <w:p>
      <w:pPr>
        <w:pStyle w:val="TextBody"/>
        <w:widowControl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76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творческого мышления детей. Симановский А.Э.: Ярославль, «Академия развития» 1996г.</w:t>
      </w:r>
    </w:p>
    <w:p>
      <w:pPr>
        <w:pStyle w:val="TextBody"/>
        <w:widowControl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76"/>
        <w:rPr>
          <w:sz w:val="24"/>
          <w:szCs w:val="24"/>
        </w:rPr>
      </w:pPr>
      <w:r>
        <w:rPr>
          <w:color w:val="000000"/>
          <w:sz w:val="24"/>
          <w:szCs w:val="24"/>
        </w:rPr>
        <w:t>Сборник тестов и упражнений для развития ваших творческих способностей. Винокурова Н.: Москва, «ИМПЭТО» 1995г.</w:t>
      </w:r>
    </w:p>
    <w:p>
      <w:pPr>
        <w:pStyle w:val="TextBody"/>
        <w:widowControl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76"/>
        <w:rPr>
          <w:sz w:val="24"/>
          <w:szCs w:val="24"/>
        </w:rPr>
      </w:pPr>
      <w:r>
        <w:rPr>
          <w:color w:val="000000"/>
          <w:sz w:val="24"/>
          <w:szCs w:val="24"/>
        </w:rPr>
        <w:t>Методическая газета для педагогов-психологов «Школьный психолог»: Издательский дом «Первое сентября», 2004г.</w:t>
      </w:r>
    </w:p>
    <w:p>
      <w:pPr>
        <w:pStyle w:val="TextBody"/>
        <w:widowControl/>
        <w:spacing w:lineRule="atLeast" w:line="288"/>
        <w:ind w:left="0" w:hanging="0"/>
        <w:rPr>
          <w:color w:val="000000"/>
        </w:rPr>
      </w:pPr>
      <w:r>
        <w:rPr>
          <w:color w:val="000000"/>
        </w:rPr>
        <w:t>                                                                                   </w:t>
      </w:r>
    </w:p>
    <w:p>
      <w:pPr>
        <w:pStyle w:val="TextBody"/>
        <w:widowControl/>
        <w:spacing w:lineRule="atLeast" w:line="288" w:before="0" w:after="180"/>
        <w:ind w:left="0" w:hanging="0"/>
        <w:rPr>
          <w:rFonts w:eastAsia="NSimSun"/>
          <w:kern w:val="2"/>
          <w:lang w:eastAsia="zh-CN" w:bidi="hi-IN"/>
        </w:rPr>
      </w:pPr>
      <w:r>
        <w:rPr>
          <w:color w:val="000000"/>
        </w:rPr>
        <w:t> </w:t>
      </w:r>
      <w:r>
        <w:rPr>
          <w:rFonts w:eastAsia="NSimSun"/>
          <w:b/>
          <w:color w:val="000000"/>
          <w:kern w:val="2"/>
          <w:lang w:eastAsia="zh-CN" w:bidi="hi-IN"/>
        </w:rPr>
        <w:t>Методические рекомендации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Lucida Sans" w:ascii="Liberation Serif" w:hAnsi="Liberation Serif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Приложение 1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Тест «Зачем нужен труд»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1.Можно ли прожить всю жизнь не трудясь? Как ты к этому относишься?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а) не знаю, не задумывался – 2 балл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б) можно, но это неинтересно – 3 балл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) можно, и это интересно, можно делать все что хочешь – 1 бал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Зачем люди трудятся?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а) чтобы получать деньги – 2 балл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б) труд приносит радость, делает человека уважаемым в обществе – 3 балл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) не знаю – 1 балл       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3.Ты хотел бы, чтобы твоя работа была: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а) интересной и полезной людям – 3 балл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б) не обязательно интересной, но высокооплачиваемой – 2 балл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) я об этом еще не думал – 1 бал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ого можно назвать трудолюбивым человеком?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а) того, кто трудится честно, выполняет качественно свою работу – 2 балл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б) того, кто трудится с любовью – 3 балла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)  не знаю – 1 балл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                                                                     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ысокий уровень – 12 баллов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                                                                     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редний уровень – 8-11 баллов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                                                                          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Низкий уровень – 7 и менее баллов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8"/>
          <w:szCs w:val="28"/>
          <w:lang w:val="ru-RU" w:eastAsia="zh-CN" w:bidi="hi-IN"/>
        </w:rPr>
        <w:t>Приложение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 xml:space="preserve"> 2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Тест «Какая это профессия?»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1.Как называется профессия, представитель которой занимается покрасочными работами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художник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оформитель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маляр – 1 балл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2.Чем занимается хлебороб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ечет хлеб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ыращивает хлеб – 1 балл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еет зерно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 называется профессия, представитель которой проектирует здания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троитель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чертежник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архитектор – 1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редставитель какой профессии лечит животных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рач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животновод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етеринар – 1 балл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Назови профессии, которые ты знаешь. Чем занимаются люди – представители этих профессий?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ждый правильный ответ оценивается в 1 балл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ысокий уровень – 20 и более баллов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редний уровень – 15-19 баллов</w:t>
      </w:r>
    </w:p>
    <w:p>
      <w:pPr>
        <w:pStyle w:val="Normal"/>
        <w:suppressAutoHyphens w:val="true"/>
        <w:spacing w:lineRule="atLeast" w:line="288" w:before="0" w:after="0"/>
        <w:rPr>
          <w:rFonts w:ascii="Liberation Serif" w:hAnsi="Liberation Serif" w:eastAsia="NSimSun" w:cs="Lucida Sans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Низкий уровень – 14 и менее баллов</w:t>
      </w:r>
    </w:p>
    <w:p>
      <w:pPr>
        <w:pStyle w:val="Normal"/>
        <w:suppressAutoHyphens w:val="true"/>
        <w:spacing w:lineRule="atLeast" w:line="288" w:before="0" w:after="180"/>
        <w:rPr>
          <w:rFonts w:ascii="Liberation Serif" w:hAnsi="Liberation Serif" w:eastAsia="NSimSun" w:cs="Lucida Sans"/>
          <w:kern w:val="2"/>
          <w:sz w:val="24"/>
          <w:szCs w:val="24"/>
          <w:lang w:val="ru-RU" w:eastAsia="zh-CN" w:bidi="hi-IN"/>
        </w:rPr>
      </w:pPr>
      <w:r>
        <w:rPr>
          <w:rFonts w:eastAsia="NSimSun" w:cs="Lucida Sans" w:ascii="Liberation Serif" w:hAnsi="Liberation Serif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8"/>
          <w:szCs w:val="28"/>
          <w:lang w:val="ru-RU" w:eastAsia="zh-CN" w:bidi="hi-IN"/>
        </w:rPr>
      </w:pPr>
      <w:r>
        <w:rPr>
          <w:rFonts w:eastAsia="NSimSun" w:cs="Lucida Sans" w:ascii="Liberation Serif" w:hAnsi="Liberation Serif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8"/>
          <w:szCs w:val="28"/>
          <w:lang w:val="ru-RU" w:eastAsia="zh-CN" w:bidi="hi-IN"/>
        </w:rPr>
        <w:t>Приложение 3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Методика незаконченных предложений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1.Каждый человек должен трудиться, потому что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Труд должен приносить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Я хотел (а) бы выбрать профессию 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Моя будущая работа требует…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i/>
          <w:color w:val="000000"/>
          <w:kern w:val="2"/>
          <w:sz w:val="24"/>
          <w:szCs w:val="24"/>
          <w:lang w:val="ru-RU" w:eastAsia="zh-CN" w:bidi="hi-IN"/>
        </w:rPr>
        <w:t>Высокий уровень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. Учащийся понимает, что труд должен приносить пользу людям, чувство удовлетворения себе.  У учащегося имеются определенные профессиональные интересы, он знает, какие качества необходимо развивать в себе, чтобы овладеть выбранной профессией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i/>
          <w:color w:val="000000"/>
          <w:kern w:val="2"/>
          <w:sz w:val="24"/>
          <w:szCs w:val="24"/>
          <w:lang w:val="ru-RU" w:eastAsia="zh-CN" w:bidi="hi-IN"/>
        </w:rPr>
        <w:t>Средний уровень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. Учащийся представляет трудовую деятельность как средство достижения материального благополучия. У учащегося имеются определенные профессиональные интересы, но он не задумывается о том, какие качества необходимо развивать в себе, чтобы овладеть выбранной профессией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i/>
          <w:color w:val="000000"/>
          <w:kern w:val="2"/>
          <w:sz w:val="24"/>
          <w:szCs w:val="24"/>
          <w:lang w:val="ru-RU" w:eastAsia="zh-CN" w:bidi="hi-IN"/>
        </w:rPr>
        <w:t>Низкий уровень</w:t>
      </w:r>
      <w:r>
        <w:rPr>
          <w:rFonts w:eastAsia="NSimSun" w:cs="Times New Roman" w:ascii="Times New Roman" w:hAnsi="Times New Roman"/>
          <w:i/>
          <w:color w:val="000000"/>
          <w:kern w:val="2"/>
          <w:sz w:val="24"/>
          <w:szCs w:val="24"/>
          <w:lang w:val="ru-RU" w:eastAsia="zh-CN" w:bidi="hi-IN"/>
        </w:rPr>
        <w:t>.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У учащегося отсутствуют представления о значении труда для него самого, для окружающих. Отсутствуют осознанные профессиональные интересы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8"/>
          <w:szCs w:val="28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180"/>
        <w:rPr>
          <w:rFonts w:ascii="Liberation Serif" w:hAnsi="Liberation Serif" w:eastAsia="NSimSun" w:cs="Lucida Sans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8"/>
          <w:szCs w:val="28"/>
          <w:lang w:val="ru-RU" w:eastAsia="zh-CN" w:bidi="hi-IN"/>
        </w:rPr>
        <w:t>Приложение</w:t>
      </w:r>
      <w:r>
        <w:rPr>
          <w:rFonts w:eastAsia="NSimSun" w:cs="Lucida Sans" w:ascii="Lato;Times New Roman" w:hAnsi="Lato;Times New Roman"/>
          <w:b/>
          <w:color w:val="000000"/>
          <w:kern w:val="2"/>
          <w:sz w:val="19"/>
          <w:szCs w:val="24"/>
          <w:lang w:val="ru-RU" w:eastAsia="zh-CN" w:bidi="hi-IN"/>
        </w:rPr>
        <w:t xml:space="preserve"> 4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Анкета для выявления трудового сознания младших школьников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1. Для чего нужно трудиться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ова цель труда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ие ты знаешь профессии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ие профессии самые нужные людям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ие профессии самые сложные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ой труд сложнее: умственный или физический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ем ты хочешь стать после окончания средней школы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Нужно ли любить свою профессию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Что нужно, чтобы стать профессионалом, хорошим специалистом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ие учебные предметы ты любишь больше других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 ты учишься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Твое любимое занятие в школе и дом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ое поручение тебе хотелось бы выполнить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Что читаешь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Что ты считаешь самым интересным и важным в жизни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читаешь ли ты полезным тот труд, который тебе приходится делать?</w:t>
      </w:r>
    </w:p>
    <w:p>
      <w:pPr>
        <w:pStyle w:val="Normal"/>
        <w:suppressAutoHyphens w:val="true"/>
        <w:spacing w:lineRule="atLeast" w:line="288" w:before="0" w:after="180"/>
        <w:rPr>
          <w:rFonts w:ascii="Liberation Serif" w:hAnsi="Liberation Serif" w:eastAsia="NSimSun" w:cs="Lucida Sans"/>
          <w:kern w:val="2"/>
          <w:sz w:val="24"/>
          <w:szCs w:val="24"/>
          <w:lang w:val="ru-RU" w:eastAsia="zh-CN" w:bidi="hi-IN"/>
        </w:rPr>
      </w:pPr>
      <w:r>
        <w:rPr>
          <w:rFonts w:eastAsia="NSimSun" w:cs="Lucida Sans" w:ascii="Liberation Serif" w:hAnsi="Liberation Serif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8"/>
          <w:szCs w:val="28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8"/>
          <w:szCs w:val="28"/>
          <w:lang w:val="ru-RU" w:eastAsia="zh-CN" w:bidi="hi-IN"/>
        </w:rPr>
        <w:t>Приложение 5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Lucida Sans" w:ascii="Liberation Serif" w:hAnsi="Liberation Serif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Загадки о профессиях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то по рельсам – по путям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оезда приводит к нам? (Машинист)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от на краешке с опаской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Он железо красит краской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У него в руках ведро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ам расписан он пестро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(Маляр)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тавят ловких две руки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блуки на башмаки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И набойки на каблук –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Тоже дело этих рук. (Сапожник)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На работе день деньской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Управляет он рукой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однимает та рук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то пудов под облака. (Крановщик)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ускай лекарства пить невкусно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ускай чуть-чуть болят уколы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Ты к ней придешь больной и грустный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Уйдешь – здоровый и веселый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(Медсестра или врач)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Целый день плясунья наш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Рада по полу плясать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Где попляшет, где помашет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Ни соринки не видать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(Половая щетка)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Он охотно пыль вдыхает, не болеет, ни чихает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(Пылесос)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8"/>
          <w:szCs w:val="28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8"/>
          <w:szCs w:val="28"/>
          <w:lang w:val="ru-RU" w:eastAsia="zh-CN" w:bidi="hi-IN"/>
        </w:rPr>
        <w:t>Приложение 6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Lucida Sans" w:ascii="Liberation Serif" w:hAnsi="Liberation Serif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Игра «Определить профессию»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Задание первое. Определить профессию по пантомиме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Ученик класса «изображает» несколько профессий, а другие учащиеся отгадывают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Задание второе. Кто кем работает? Образовать женский род от названия следующих профессий: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овар – поварих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евец – певиц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ортной – портних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родавец – продавщиц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ианист – пианистк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оэт – поэтесс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исатель – писательниц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лотник – …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екари – …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Школьник – школьниц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Ученик – ученица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Задание третье. Закончить фразу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Трактор водит… (тракторист)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Электричку – … (машинист)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тены выкрасил … (маляр)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Доску выстругал … (столяр)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 доме свет провел … (монтер)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 шахте трудиться … (шахтер)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 жаркой кузнице – … (кузнец)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се кто знает – … молодец)!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8"/>
          <w:szCs w:val="28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8"/>
          <w:szCs w:val="28"/>
          <w:lang w:val="ru-RU" w:eastAsia="zh-CN" w:bidi="hi-IN"/>
        </w:rPr>
        <w:t>Приложение 7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Lucida Sans" w:ascii="Liberation Serif" w:hAnsi="Liberation Serif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Конкурс «Пословицы о труде»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Данный конкурс состоит из четырех заданий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 первом задании команды должны вспомнить как можно больше пословиц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Без дела жить – только небо коптить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Без труда не выловишь и рыбку из пруд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Без труда нет и плод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Было бы терпенье будет и уменье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сякий человек в деле познаетс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Дело мастера боитс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Делу – время, потехи – ча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Долог день до вечера, коли делать нечего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то любит трудиться, тому на месте не сидитс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Не говори – не умею, а говори научусь!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од лежачий камень вода не течет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ролениться – и хлеба лишитьс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удят не, по словам, а по делам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Терпенье и труд все перетрут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Труд человека кормит, а лень портит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Умелые руки не знают скук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Что сделано наспех, то и сделано на смех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о втором задании необходимо закончить пословицу. Например: Труд человека кормит, а … (лень портит)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ая команда вспомнит большее количество пословиц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Задание 1-й команде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ова пряха … (такова и рубаха)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коро сказка сказывается … (да не скоро дело делается)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Мало хотеть … (надо уметь)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Задание 2-й команде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Маленькое дело … лучше большого безделья)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Глаза страшатся, а … (руки делают)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Терпенье и труд … (все перетрут)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едущий. В третьем задании необходимо «оживить» пословицу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омандам на выбор предоставляется пословица. Участники команд должны без слов в любой форме передать ее смысл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едущий. И наконец, четвертое задание – «Пословица в рисунке». Нужно сложить в слова первые буквы изображенных на картинках предметов и прочитать пословицу за минуту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color w:val="000000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Ответ: Тише едешь – дальше будешь.</w:t>
      </w:r>
    </w:p>
    <w:sectPr>
      <w:headerReference w:type="default" r:id="rId4"/>
      <w:footerReference w:type="default" r:id="rId5"/>
      <w:type w:val="nextPage"/>
      <w:pgSz w:orient="landscape" w:w="16383" w:h="11906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inherit">
    <w:altName w:val="Times New Roman"/>
    <w:charset w:val="cc"/>
    <w:family w:val="roman"/>
    <w:pitch w:val="variable"/>
  </w:font>
  <w:font w:name="Lato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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6">
    <w:lvl w:ilvl="0">
      <w:start w:val="1"/>
      <w:numFmt w:val="bullet"/>
      <w:suff w:val="nothing"/>
      <w:lvlText w:val="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8">
    <w:lvl w:ilvl="0">
      <w:start w:val="1"/>
      <w:numFmt w:val="bullet"/>
      <w:suff w:val="nothing"/>
      <w:lvlText w:val="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0">
    <w:lvl w:ilvl="0">
      <w:start w:val="1"/>
      <w:numFmt w:val="bullet"/>
      <w:suff w:val="nothing"/>
      <w:lvlText w:val="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2">
    <w:lvl w:ilvl="0">
      <w:start w:val="1"/>
      <w:numFmt w:val="bullet"/>
      <w:suff w:val="nothing"/>
      <w:lvlText w:val="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5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6">
    <w:lvl w:ilvl="0">
      <w:start w:val="1"/>
      <w:numFmt w:val="bullet"/>
      <w:suff w:val="nothing"/>
      <w:lvlText w:val="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suff w:val="nothing"/>
      <w:lvlText w:val="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18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9">
    <w:lvl w:ilvl="0">
      <w:start w:val="1"/>
      <w:numFmt w:val="bullet"/>
      <w:suff w:val="nothing"/>
      <w:lvlText w:val="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20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1">
    <w:lvl w:ilvl="0">
      <w:start w:val="1"/>
      <w:numFmt w:val="bullet"/>
      <w:suff w:val="nothing"/>
      <w:lvlText w:val="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2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Calibri Light"/>
      <w:b/>
      <w:bCs/>
      <w:i/>
      <w:iCs/>
      <w:color w:val="4472C4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0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Calibri Light"/>
      <w:i/>
      <w:iCs/>
      <w:color w:val="4472C4"/>
      <w:spacing w:val="15"/>
      <w:sz w:val="24"/>
      <w:szCs w:val="24"/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52" w:after="0"/>
      <w:ind w:left="334" w:hanging="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146" w:after="0"/>
      <w:ind w:left="765" w:hanging="216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65" w:hanging="216"/>
    </w:pPr>
    <w:rPr>
      <w:rFonts w:ascii="Times New Roman" w:hAnsi="Times New Roman" w:eastAsia="Times New Roman" w:cs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</w:pPr>
    <w:rPr>
      <w:rFonts w:ascii="Times New Roman" w:hAnsi="Times New Roman" w:eastAsia="Times New Roman" w:cs="Times New Roman"/>
      <w:lang w:val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ru-RU" w:eastAsia="zh-CN" w:bidi="hi-I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" w:hAnsi="Liberation Serif" w:eastAsia="NSimSun" w:cs="Lucida Sans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43:00Z</dcterms:created>
  <dc:creator>Никита Жеребцов</dc:creator>
  <dc:description/>
  <cp:keywords/>
  <dc:language>en-US</dc:language>
  <cp:lastModifiedBy>Ия</cp:lastModifiedBy>
  <cp:lastPrinted>2023-10-24T07:47:00Z</cp:lastPrinted>
  <dcterms:modified xsi:type="dcterms:W3CDTF">2024-10-14T06:43:00Z</dcterms:modified>
  <cp:revision>2</cp:revision>
  <dc:subject/>
  <dc:title/>
</cp:coreProperties>
</file>