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17"/>
        <w:ind w:right="171" w:hanging="0"/>
        <w:jc w:val="center"/>
        <w:rPr>
          <w:rFonts w:eastAsia="Times New Roman"/>
          <w:color w:val="000000"/>
          <w:sz w:val="28"/>
          <w:szCs w:val="22"/>
          <w:lang w:eastAsia="en-US"/>
        </w:rPr>
      </w:pPr>
      <w:r>
        <w:rPr>
          <w:rFonts w:eastAsia="Times New Roman"/>
          <w:b/>
          <w:color w:val="000000"/>
          <w:sz w:val="28"/>
          <w:szCs w:val="22"/>
          <w:lang w:eastAsia="en-US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right="289" w:hanging="10"/>
        <w:jc w:val="center"/>
        <w:rPr/>
      </w:pPr>
      <w:r>
        <w:rPr>
          <w:rFonts w:eastAsia="Times New Roman"/>
          <w:b/>
          <w:color w:val="000000"/>
          <w:sz w:val="28"/>
          <w:szCs w:val="22"/>
          <w:lang w:eastAsia="en-US"/>
        </w:rPr>
        <w:t>‌</w:t>
      </w:r>
      <w:bookmarkStart w:id="0" w:name="9ddc25da-3cd4-4709-b96f-e9d7f0a42b45"/>
      <w:r>
        <w:rPr>
          <w:rFonts w:eastAsia="Times New Roman"/>
          <w:b/>
          <w:color w:val="000000"/>
          <w:sz w:val="28"/>
          <w:szCs w:val="22"/>
          <w:lang w:eastAsia="en-US"/>
        </w:rPr>
        <w:t>Комитет по образованию города Барнаула</w:t>
      </w:r>
      <w:bookmarkEnd w:id="0"/>
      <w:r>
        <w:rPr>
          <w:rFonts w:eastAsia="Times New Roman"/>
          <w:b/>
          <w:color w:val="000000"/>
          <w:sz w:val="28"/>
          <w:szCs w:val="22"/>
          <w:lang w:eastAsia="en-US"/>
        </w:rPr>
        <w:t>‌</w:t>
      </w:r>
      <w:r>
        <w:rPr>
          <w:rFonts w:eastAsia="Times New Roman"/>
          <w:color w:val="000000"/>
          <w:sz w:val="28"/>
          <w:szCs w:val="22"/>
          <w:lang w:eastAsia="en-US"/>
        </w:rPr>
        <w:t>​</w:t>
      </w:r>
    </w:p>
    <w:p>
      <w:pPr>
        <w:pStyle w:val="Normal"/>
        <w:spacing w:lineRule="auto" w:line="408"/>
        <w:ind w:left="120" w:right="289" w:hanging="10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 xml:space="preserve">Муниципальное бюджетное общеобразовательное  учреждение </w:t>
      </w:r>
    </w:p>
    <w:p>
      <w:pPr>
        <w:pStyle w:val="Normal"/>
        <w:spacing w:lineRule="auto" w:line="408"/>
        <w:ind w:left="120" w:right="289" w:hanging="10"/>
        <w:jc w:val="center"/>
        <w:rPr>
          <w:rFonts w:eastAsia="Times New Roman"/>
          <w:color w:val="000000"/>
          <w:lang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>«Средняя</w:t>
      </w:r>
      <w:r>
        <w:rPr>
          <w:rFonts w:eastAsia="Times New Roman"/>
          <w:b/>
          <w:bCs/>
          <w:color w:val="000000"/>
          <w:lang w:eastAsia="en-US"/>
        </w:rPr>
        <w:t xml:space="preserve"> </w:t>
      </w: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>общеобразовательная школа №89 с углубленным изучением отдельных предметов»</w:t>
      </w:r>
    </w:p>
    <w:p>
      <w:pPr>
        <w:pStyle w:val="Normal"/>
        <w:spacing w:lineRule="auto" w:line="276"/>
        <w:ind w:left="120" w:hanging="0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3442"/>
        <w:gridCol w:w="3260"/>
      </w:tblGrid>
      <w:tr>
        <w:trPr/>
        <w:tc>
          <w:tcPr>
            <w:tcW w:w="3265" w:type="dxa"/>
            <w:tcBorders/>
          </w:tcPr>
          <w:p>
            <w:pPr>
              <w:pStyle w:val="Normal"/>
              <w:autoSpaceDE w:val="false"/>
              <w:spacing w:lineRule="auto" w:line="268" w:before="0" w:after="120"/>
              <w:ind w:left="10" w:right="289" w:hanging="10"/>
              <w:jc w:val="both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68" w:before="0" w:after="120"/>
              <w:ind w:left="10" w:right="289" w:hanging="10"/>
              <w:jc w:val="both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>руководитель МО</w:t>
            </w:r>
          </w:p>
          <w:p>
            <w:pPr>
              <w:pStyle w:val="Normal"/>
              <w:autoSpaceDE w:val="false"/>
              <w:spacing w:before="0" w:after="120"/>
              <w:ind w:left="10" w:right="289" w:hanging="10"/>
              <w:jc w:val="both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______________________</w:t>
            </w:r>
          </w:p>
          <w:p>
            <w:pPr>
              <w:pStyle w:val="Normal"/>
              <w:autoSpaceDE w:val="false"/>
              <w:ind w:left="10" w:right="289" w:hanging="10"/>
              <w:jc w:val="both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И.А.Мамонтова</w:t>
            </w:r>
          </w:p>
          <w:p>
            <w:pPr>
              <w:pStyle w:val="Normal"/>
              <w:autoSpaceDE w:val="false"/>
              <w:ind w:left="10" w:right="289" w:hanging="10"/>
              <w:jc w:val="both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Протокол №1 от «27» августа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</w:r>
          </w:p>
        </w:tc>
        <w:tc>
          <w:tcPr>
            <w:tcW w:w="3442" w:type="dxa"/>
            <w:tcBorders/>
          </w:tcPr>
          <w:p>
            <w:pPr>
              <w:pStyle w:val="Normal"/>
              <w:autoSpaceDE w:val="false"/>
              <w:spacing w:lineRule="auto" w:line="268" w:before="0" w:after="120"/>
              <w:ind w:left="10" w:right="289" w:hanging="10"/>
              <w:jc w:val="both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68" w:before="0" w:after="120"/>
              <w:ind w:left="10" w:right="289" w:hanging="10"/>
              <w:jc w:val="both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>Зам.директора по УВР</w:t>
            </w:r>
          </w:p>
          <w:p>
            <w:pPr>
              <w:pStyle w:val="Normal"/>
              <w:autoSpaceDE w:val="false"/>
              <w:spacing w:before="0" w:after="120"/>
              <w:ind w:left="10" w:right="289" w:hanging="10"/>
              <w:jc w:val="both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______________________</w:t>
            </w:r>
          </w:p>
          <w:p>
            <w:pPr>
              <w:pStyle w:val="Normal"/>
              <w:autoSpaceDE w:val="false"/>
              <w:ind w:left="10" w:right="289" w:hanging="10"/>
              <w:jc w:val="both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О.Н.Летягина</w:t>
            </w:r>
          </w:p>
          <w:p>
            <w:pPr>
              <w:pStyle w:val="Normal"/>
              <w:autoSpaceDE w:val="false"/>
              <w:ind w:left="10" w:right="289" w:hanging="10"/>
              <w:jc w:val="both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от «28» августа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68" w:before="0" w:after="120"/>
              <w:ind w:left="10" w:right="289" w:hanging="10"/>
              <w:jc w:val="both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68" w:before="0" w:after="120"/>
              <w:ind w:left="10" w:right="289" w:hanging="10"/>
              <w:jc w:val="both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Приказ №01-08/203</w:t>
            </w:r>
          </w:p>
          <w:p>
            <w:pPr>
              <w:pStyle w:val="Normal"/>
              <w:autoSpaceDE w:val="false"/>
              <w:ind w:left="10" w:right="289" w:hanging="10"/>
              <w:jc w:val="both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от «29» августа   2024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1" w:leader="none"/>
        </w:tabs>
        <w:ind w:right="-142" w:hanging="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1571" w:leader="none"/>
        </w:tabs>
        <w:ind w:right="-142" w:hanging="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tabs>
          <w:tab w:val="clear" w:pos="708"/>
          <w:tab w:val="left" w:pos="1571" w:leader="none"/>
        </w:tabs>
        <w:ind w:right="-142" w:hanging="0"/>
        <w:jc w:val="center"/>
        <w:rPr/>
      </w:pPr>
      <w:r>
        <w:rPr>
          <w:rFonts w:eastAsia="Times New Roman"/>
          <w:b/>
          <w:szCs w:val="28"/>
        </w:rPr>
        <w:t>учебного курса по физике   «Прикладная механика»</w:t>
      </w:r>
    </w:p>
    <w:p>
      <w:pPr>
        <w:pStyle w:val="Normal"/>
        <w:tabs>
          <w:tab w:val="clear" w:pos="708"/>
          <w:tab w:val="left" w:pos="1571" w:leader="none"/>
        </w:tabs>
        <w:ind w:right="-142" w:hanging="0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tabs>
          <w:tab w:val="clear" w:pos="708"/>
          <w:tab w:val="left" w:pos="1571" w:leader="none"/>
        </w:tabs>
        <w:ind w:right="-142" w:hanging="0"/>
        <w:jc w:val="center"/>
        <w:rPr/>
      </w:pPr>
      <w:r>
        <w:rPr>
          <w:rFonts w:eastAsia="Times New Roman"/>
          <w:b/>
          <w:szCs w:val="28"/>
        </w:rPr>
        <w:t>11 класс</w:t>
      </w:r>
    </w:p>
    <w:p>
      <w:pPr>
        <w:pStyle w:val="Normal"/>
        <w:tabs>
          <w:tab w:val="clear" w:pos="708"/>
          <w:tab w:val="left" w:pos="1571" w:leader="none"/>
        </w:tabs>
        <w:ind w:right="-142" w:hanging="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ind w:left="142" w:hanging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Cs w:val="28"/>
        </w:rPr>
      </w:pPr>
      <w:r>
        <w:rPr>
          <w:rFonts w:eastAsia="Times New Roman"/>
          <w:bCs/>
          <w:szCs w:val="28"/>
        </w:rPr>
        <w:t>Составитель:</w:t>
      </w:r>
      <w:r>
        <w:rPr>
          <w:rFonts w:eastAsia="Times New Roman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rFonts w:eastAsia="Times New Roman"/>
          <w:i/>
          <w:szCs w:val="28"/>
        </w:rPr>
        <w:t>Жеребцова Наталья Вадимовна</w:t>
      </w:r>
      <w:r>
        <w:rPr>
          <w:rFonts w:eastAsia="Times New Roman"/>
          <w:szCs w:val="28"/>
        </w:rPr>
        <w:t>,</w:t>
      </w:r>
    </w:p>
    <w:p>
      <w:pPr>
        <w:pStyle w:val="Normal"/>
        <w:jc w:val="righ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>учитель физ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4</w:t>
      </w:r>
    </w:p>
    <w:p>
      <w:pPr>
        <w:sectPr>
          <w:type w:val="nextPage"/>
          <w:pgSz w:orient="landscape" w:w="16838" w:h="11906"/>
          <w:pgMar w:left="1134" w:right="1134" w:gutter="0" w:header="0" w:top="125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ояснительная записка</w:t>
      </w:r>
    </w:p>
    <w:p>
      <w:pPr>
        <w:pStyle w:val="ListParagraph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  <w:szCs w:val="28"/>
        </w:rPr>
        <w:t xml:space="preserve">                       </w:t>
      </w:r>
      <w:r>
        <w:rPr>
          <w:rFonts w:eastAsia="Times New Roman"/>
          <w:szCs w:val="28"/>
        </w:rPr>
        <w:t>Рабочая программа учебного курса по физике «Прикладная механика» для 11 класса составлена на основе программы элективного курса «Прикладная механика» авторов А.С.Ольчак ,  С.Е.Муравьева  из сборника  примерных рабочих программ. Элективные курсы для профильной школы: учеб. пособие для общеобразоват. организаций /[Н. В. Антипова и др.]. — М.: Просвещение, 2019., Положения о рабочей программе МБОУ «СОШ №89».</w:t>
      </w:r>
    </w:p>
    <w:p>
      <w:pPr>
        <w:pStyle w:val="Normal"/>
        <w:widowControl w:val="false"/>
        <w:suppressAutoHyphens w:val="true"/>
        <w:spacing w:before="0" w:after="135"/>
        <w:rPr>
          <w:rFonts w:eastAsia="Times New Roman"/>
          <w:b/>
          <w:b/>
          <w:bCs/>
          <w:kern w:val="2"/>
        </w:rPr>
      </w:pPr>
      <w:r>
        <w:rPr>
          <w:rFonts w:eastAsia="Times New Roman"/>
          <w:b/>
          <w:bCs/>
          <w:kern w:val="2"/>
        </w:rPr>
        <w:t xml:space="preserve">       </w:t>
      </w:r>
    </w:p>
    <w:p>
      <w:pPr>
        <w:pStyle w:val="Normal"/>
        <w:widowControl w:val="false"/>
        <w:suppressAutoHyphens w:val="true"/>
        <w:spacing w:before="0" w:after="135"/>
        <w:jc w:val="center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  <w:t xml:space="preserve">2.1 </w:t>
      </w:r>
      <w:r>
        <w:rPr>
          <w:b/>
          <w:kern w:val="2"/>
          <w:sz w:val="28"/>
          <w:szCs w:val="28"/>
          <w:lang w:eastAsia="en-US"/>
        </w:rPr>
        <w:t>Цель и задачи учебного курса.</w:t>
      </w:r>
    </w:p>
    <w:p>
      <w:pPr>
        <w:pStyle w:val="Normal"/>
        <w:widowControl w:val="false"/>
        <w:suppressAutoHyphens w:val="true"/>
        <w:rPr/>
      </w:pPr>
      <w:r>
        <w:rPr>
          <w:rFonts w:eastAsia="Times New Roman"/>
          <w:b/>
          <w:bCs/>
          <w:iCs/>
        </w:rPr>
        <w:t>Цель курса:</w:t>
      </w:r>
      <w:r>
        <w:rPr>
          <w:rFonts w:eastAsia="Times New Roman"/>
          <w:bCs/>
          <w:iCs/>
        </w:rPr>
        <w:t xml:space="preserve"> расширение, углубление и обобщение знаний о принципах работы и устройстве важнейших узлов и механизмов, применяемых в современной технике, и о принципах и подходах к изобретательской деятельности в этой сфере.</w:t>
      </w:r>
    </w:p>
    <w:p>
      <w:pPr>
        <w:pStyle w:val="Normal"/>
        <w:widowControl w:val="false"/>
        <w:suppressAutoHyphens w:val="true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  <w:t>Задачи курса:</w:t>
      </w:r>
    </w:p>
    <w:p>
      <w:pPr>
        <w:pStyle w:val="Normal"/>
        <w:widowControl w:val="false"/>
        <w:suppressAutoHyphens w:val="true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 xml:space="preserve">— </w:t>
      </w:r>
      <w:r>
        <w:rPr>
          <w:rFonts w:eastAsia="Times New Roman"/>
          <w:bCs/>
          <w:iCs/>
        </w:rPr>
        <w:t>развитие естественно-научного мировоззрения учащихся;</w:t>
      </w:r>
    </w:p>
    <w:p>
      <w:pPr>
        <w:pStyle w:val="Normal"/>
        <w:widowControl w:val="false"/>
        <w:suppressAutoHyphens w:val="true"/>
        <w:rPr/>
      </w:pPr>
      <w:r>
        <w:rPr>
          <w:rFonts w:eastAsia="Times New Roman"/>
          <w:bCs/>
          <w:iCs/>
        </w:rPr>
        <w:t xml:space="preserve">— </w:t>
      </w:r>
      <w:r>
        <w:rPr>
          <w:rFonts w:eastAsia="Times New Roman"/>
          <w:bCs/>
          <w:iCs/>
        </w:rPr>
        <w:t>развитие приёмов умственной деятельности, познавательных интересов, склонностей и способностей учащихся;</w:t>
      </w:r>
    </w:p>
    <w:p>
      <w:pPr>
        <w:pStyle w:val="Normal"/>
        <w:widowControl w:val="false"/>
        <w:suppressAutoHyphens w:val="true"/>
        <w:rPr/>
      </w:pPr>
      <w:r>
        <w:rPr>
          <w:rFonts w:eastAsia="Times New Roman"/>
          <w:bCs/>
          <w:iCs/>
        </w:rPr>
        <w:t xml:space="preserve">— </w:t>
      </w:r>
      <w:r>
        <w:rPr>
          <w:rFonts w:eastAsia="Times New Roman"/>
          <w:bCs/>
          <w:iCs/>
        </w:rPr>
        <w:t>развитие внутренней мотивации учения, формирование потребности в получении новых знаний и применение их на практике;</w:t>
      </w:r>
    </w:p>
    <w:p>
      <w:pPr>
        <w:pStyle w:val="Normal"/>
        <w:widowControl w:val="false"/>
        <w:suppressAutoHyphens w:val="true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 xml:space="preserve">— </w:t>
      </w:r>
      <w:r>
        <w:rPr>
          <w:rFonts w:eastAsia="Times New Roman"/>
          <w:bCs/>
          <w:iCs/>
        </w:rPr>
        <w:t>расширение, углубление и обобщение знаний по физике;</w:t>
      </w:r>
    </w:p>
    <w:p>
      <w:pPr>
        <w:pStyle w:val="Normal"/>
        <w:widowControl w:val="false"/>
        <w:suppressAutoHyphens w:val="true"/>
        <w:rPr/>
      </w:pPr>
      <w:r>
        <w:rPr>
          <w:rFonts w:eastAsia="Times New Roman"/>
          <w:bCs/>
          <w:iCs/>
        </w:rPr>
        <w:t xml:space="preserve">— </w:t>
      </w:r>
      <w:r>
        <w:rPr>
          <w:rFonts w:eastAsia="Times New Roman"/>
          <w:bCs/>
          <w:iCs/>
        </w:rPr>
        <w:t>использование межпредметных связей физики с химией, математикой,биологией, историей, экологией, рассмотрение значения этого курса для успешного освоения смежных дисциплин;</w:t>
      </w:r>
    </w:p>
    <w:p>
      <w:pPr>
        <w:pStyle w:val="Normal"/>
        <w:widowControl w:val="false"/>
        <w:suppressAutoHyphens w:val="true"/>
        <w:rPr/>
      </w:pPr>
      <w:r>
        <w:rPr>
          <w:rFonts w:eastAsia="Times New Roman"/>
          <w:bCs/>
          <w:iCs/>
        </w:rPr>
        <w:t xml:space="preserve">— </w:t>
      </w:r>
      <w:r>
        <w:rPr>
          <w:rFonts w:eastAsia="Times New Roman"/>
          <w:bCs/>
          <w:iCs/>
        </w:rPr>
        <w:t>совершенствование экспериментальных умений и навыков в соответствии с требованиями правил техники безопасности;</w:t>
      </w:r>
    </w:p>
    <w:p>
      <w:pPr>
        <w:pStyle w:val="Normal"/>
        <w:widowControl w:val="false"/>
        <w:suppressAutoHyphens w:val="true"/>
        <w:rPr/>
      </w:pPr>
      <w:r>
        <w:rPr>
          <w:rFonts w:eastAsia="Times New Roman"/>
          <w:bCs/>
          <w:iCs/>
        </w:rPr>
        <w:t xml:space="preserve">— </w:t>
      </w:r>
      <w:r>
        <w:rPr>
          <w:rFonts w:eastAsia="Times New Roman"/>
          <w:bCs/>
          <w:iCs/>
        </w:rPr>
        <w:t>рассмотрение связи физики с жизнью, с важнейшими сферами деятельности человека;</w:t>
      </w:r>
    </w:p>
    <w:p>
      <w:pPr>
        <w:pStyle w:val="Normal"/>
        <w:widowControl w:val="false"/>
        <w:suppressAutoHyphens w:val="true"/>
        <w:rPr/>
      </w:pPr>
      <w:r>
        <w:rPr>
          <w:rFonts w:eastAsia="Times New Roman"/>
          <w:bCs/>
          <w:iCs/>
        </w:rPr>
        <w:t xml:space="preserve">— </w:t>
      </w:r>
      <w:r>
        <w:rPr>
          <w:rFonts w:eastAsia="Times New Roman"/>
          <w:bCs/>
          <w:iCs/>
        </w:rPr>
        <w:t>развитие у учащихся умения самостоятельно работать с дополнительной литературой и другими средствами информации;</w:t>
      </w:r>
    </w:p>
    <w:p>
      <w:pPr>
        <w:pStyle w:val="Normal"/>
        <w:widowControl w:val="false"/>
        <w:suppressAutoHyphens w:val="true"/>
        <w:rPr/>
      </w:pPr>
      <w:r>
        <w:rPr>
          <w:rFonts w:eastAsia="Times New Roman"/>
          <w:bCs/>
          <w:iCs/>
        </w:rPr>
        <w:t xml:space="preserve">— </w:t>
      </w:r>
      <w:r>
        <w:rPr>
          <w:rFonts w:eastAsia="Times New Roman"/>
          <w:bCs/>
          <w:iCs/>
        </w:rPr>
        <w:t>формирование у учащихся умений анализировать, сопоставлять, применять теоретические знания на практике;</w:t>
      </w:r>
    </w:p>
    <w:p>
      <w:pPr>
        <w:pStyle w:val="Normal"/>
        <w:widowControl w:val="false"/>
        <w:suppressAutoHyphens w:val="true"/>
        <w:rPr/>
      </w:pPr>
      <w:r>
        <w:rPr>
          <w:rFonts w:eastAsia="Times New Roman"/>
          <w:bCs/>
          <w:iCs/>
        </w:rPr>
        <w:t xml:space="preserve">— </w:t>
      </w:r>
      <w:r>
        <w:rPr>
          <w:rFonts w:eastAsia="Times New Roman"/>
          <w:bCs/>
          <w:iCs/>
        </w:rPr>
        <w:t>формирование умений по решению экспериментальных и теоретических задач.</w:t>
      </w:r>
    </w:p>
    <w:p>
      <w:pPr>
        <w:pStyle w:val="Normal"/>
        <w:widowControl w:val="false"/>
        <w:suppressAutoHyphens w:val="true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</w:r>
    </w:p>
    <w:p>
      <w:pPr>
        <w:pStyle w:val="Style20"/>
        <w:spacing w:before="0" w:after="0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</w:r>
    </w:p>
    <w:p>
      <w:pPr>
        <w:pStyle w:val="Normal"/>
        <w:widowControl w:val="false"/>
        <w:suppressAutoHyphens w:val="true"/>
        <w:snapToGrid w:val="false"/>
        <w:jc w:val="center"/>
        <w:rPr>
          <w:rFonts w:eastAsia="DejaVu Sans;Arial"/>
          <w:b/>
          <w:b/>
          <w:kern w:val="2"/>
          <w:sz w:val="28"/>
          <w:szCs w:val="28"/>
          <w:lang w:eastAsia="ar-SA"/>
        </w:rPr>
      </w:pPr>
      <w:r>
        <w:rPr>
          <w:rFonts w:eastAsia="DejaVu Sans;Arial"/>
          <w:b/>
          <w:kern w:val="2"/>
          <w:sz w:val="28"/>
          <w:szCs w:val="28"/>
          <w:lang w:eastAsia="ar-SA"/>
        </w:rPr>
        <w:t>2.2. Общая характеристика учебного курса</w:t>
      </w:r>
    </w:p>
    <w:p>
      <w:pPr>
        <w:pStyle w:val="Normal"/>
        <w:widowControl w:val="false"/>
        <w:suppressAutoHyphens w:val="true"/>
        <w:snapToGrid w:val="false"/>
        <w:jc w:val="center"/>
        <w:rPr>
          <w:rFonts w:eastAsia="DejaVu Sans;Arial"/>
          <w:b/>
          <w:b/>
          <w:kern w:val="2"/>
          <w:sz w:val="28"/>
          <w:szCs w:val="28"/>
          <w:lang w:eastAsia="ar-SA"/>
        </w:rPr>
      </w:pPr>
      <w:r>
        <w:rPr>
          <w:rFonts w:eastAsia="DejaVu Sans;Arial"/>
          <w:b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rPr/>
      </w:pPr>
      <w:r>
        <w:rPr>
          <w:rFonts w:eastAsia="DejaVu Sans;Arial"/>
          <w:kern w:val="2"/>
          <w:lang w:eastAsia="ar-SA"/>
        </w:rPr>
        <w:tab/>
      </w:r>
      <w:r>
        <w:rPr>
          <w:rFonts w:eastAsia="Times New Roman"/>
        </w:rPr>
        <w:t>Данный курс связан содержательно с курсами физики и математики основной школы, т.е. содержание курса носит интегрированный характер. Изучение предлагаемого элективного курса направлено на углубление и обобщение знаний школьников о механических процессах и устройствах, в частности о механике узлов машин и механизмов, применяемых в современной технике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</w:t>
      </w:r>
      <w:r>
        <w:rPr>
          <w:rFonts w:eastAsia="Times New Roman"/>
        </w:rPr>
        <w:t>Несмотря на то что многие вопросы теории механического движения, а также примеры применения механических законов достаточно подробно рассматриваются в стандартных учебниках физики, принципы работы важнейших механизмов, основанных на этих законах и применяемых в современной технике, не изучаются в стандартном курсе физики практически совсем. Изучение стандартного курса физики не позволяет понять не только принципы работы основных узлов и механизмов, применяемых в технике, но даже и принципы работы многих простейших механизмов.</w:t>
      </w:r>
    </w:p>
    <w:p>
      <w:pPr>
        <w:pStyle w:val="Normal"/>
        <w:autoSpaceDE w:val="false"/>
        <w:rPr/>
      </w:pPr>
      <w:r>
        <w:rPr>
          <w:rFonts w:eastAsia="Times New Roman"/>
        </w:rPr>
        <w:t>В предлагаемом элективном курсе в той или иной степени затрагиваются такие специфические темы прикладной механики, как: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>
          <w:rFonts w:eastAsia="Times New Roman"/>
        </w:rPr>
        <w:t>механизмы, преобразующие движение;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>
          <w:rFonts w:eastAsia="Times New Roman"/>
        </w:rPr>
        <w:t>механизмы, дающие выигрыш в силе;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>
          <w:rFonts w:eastAsia="Times New Roman"/>
        </w:rPr>
        <w:t>механизмы, преобразующие энергию;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>
          <w:rFonts w:eastAsia="Times New Roman"/>
        </w:rPr>
        <w:t>механизмы, использующие быстрое вращательное движение;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>
          <w:rFonts w:eastAsia="Times New Roman"/>
        </w:rPr>
        <w:t>гидротехнические механизмы и приспособления;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>
          <w:rFonts w:eastAsia="Times New Roman"/>
        </w:rPr>
        <w:t>тепловые машины и электротехнические механизмы;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>
          <w:rFonts w:eastAsia="Times New Roman"/>
        </w:rPr>
        <w:t>сопротивление материалов и строительная механика;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>
          <w:rFonts w:eastAsia="Times New Roman"/>
        </w:rPr>
        <w:t>механизмы, использующие колебательные процессы.</w:t>
      </w:r>
    </w:p>
    <w:p>
      <w:pPr>
        <w:pStyle w:val="Normal"/>
        <w:autoSpaceDE w:val="false"/>
        <w:rPr/>
      </w:pPr>
      <w:r>
        <w:rPr>
          <w:rFonts w:eastAsia="Times New Roman"/>
        </w:rPr>
        <w:t>В предлагаемом элективном курсе значительное внимание уделено как теоретическим принципам действия механизмов, основанным на известных законах физики, так и практическим заданиям по темам элективного курса. Заметная часть элективного курса отведена практическим работам, большая часть которых имеет творческий характер.</w:t>
      </w:r>
    </w:p>
    <w:p>
      <w:pPr>
        <w:pStyle w:val="Normal"/>
        <w:autoSpaceDE w:val="false"/>
        <w:rPr/>
      </w:pPr>
      <w:r>
        <w:rPr>
          <w:rFonts w:eastAsia="Times New Roman"/>
        </w:rPr>
        <w:t>Отдельное внимание уделено вопросам истории изобретения, развития и применения различных механизмов, помогающим раскрыть творческий характер исследовательской и изобретательской деятельности человечества в технической сфере.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DejaVu Sans;Arial"/>
          <w:b/>
          <w:kern w:val="2"/>
          <w:sz w:val="28"/>
          <w:szCs w:val="28"/>
          <w:lang w:eastAsia="ar-SA"/>
        </w:rPr>
        <w:t>2.3. Описание места учебного курса в учебном плане.</w:t>
      </w:r>
    </w:p>
    <w:p>
      <w:pPr>
        <w:pStyle w:val="Normal"/>
        <w:widowControl w:val="false"/>
        <w:suppressAutoHyphens w:val="true"/>
        <w:snapToGrid w:val="false"/>
        <w:ind w:left="1080" w:hanging="0"/>
        <w:jc w:val="center"/>
        <w:rPr>
          <w:rFonts w:eastAsia="DejaVu Sans;Arial"/>
          <w:b/>
          <w:b/>
          <w:bCs/>
          <w:kern w:val="2"/>
          <w:sz w:val="28"/>
          <w:szCs w:val="28"/>
          <w:lang w:eastAsia="ar-SA"/>
        </w:rPr>
      </w:pPr>
      <w:r>
        <w:rPr>
          <w:rFonts w:eastAsia="DejaVu Sans;Arial"/>
          <w:b/>
          <w:bCs/>
          <w:kern w:val="2"/>
          <w:sz w:val="28"/>
          <w:szCs w:val="28"/>
          <w:lang w:eastAsia="ar-SA"/>
        </w:rPr>
      </w:r>
    </w:p>
    <w:p>
      <w:pPr>
        <w:pStyle w:val="Style20"/>
        <w:rPr/>
      </w:pPr>
      <w:r>
        <w:rPr>
          <w:szCs w:val="28"/>
        </w:rPr>
        <w:t>Элективный курс «Прикладная механика» предназначен для учащихся старшей школы, выбравших естественно-научный, физико-математический или инженерный профиль обучения, а также для тех, кто проявил повышенный интерес к изучению физики и математики. Курс рассчитан на 35/70 ч (1 или 2 ч в неделю).</w:t>
      </w:r>
    </w:p>
    <w:p>
      <w:pPr>
        <w:pStyle w:val="Style20"/>
        <w:rPr>
          <w:szCs w:val="28"/>
        </w:rPr>
      </w:pPr>
      <w:r>
        <w:rPr>
          <w:szCs w:val="28"/>
        </w:rPr>
      </w:r>
    </w:p>
    <w:p>
      <w:pPr>
        <w:pStyle w:val="Style20"/>
        <w:spacing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0"/>
        <w:spacing w:before="0" w:after="0"/>
        <w:jc w:val="center"/>
        <w:rPr>
          <w:rFonts w:eastAsia="DejaVu Sans;Arial"/>
          <w:b/>
          <w:b/>
          <w:bCs/>
          <w:kern w:val="2"/>
          <w:sz w:val="28"/>
          <w:szCs w:val="28"/>
          <w:lang w:eastAsia="ar-SA"/>
        </w:rPr>
      </w:pPr>
      <w:r>
        <w:rPr>
          <w:rFonts w:eastAsia="DejaVu Sans;Arial"/>
          <w:b/>
          <w:bCs/>
          <w:kern w:val="2"/>
          <w:sz w:val="28"/>
          <w:szCs w:val="28"/>
          <w:lang w:eastAsia="ar-SA"/>
        </w:rPr>
        <w:t xml:space="preserve">3.  Планируемые результаты освоения </w:t>
      </w:r>
      <w:r>
        <w:rPr>
          <w:rFonts w:eastAsia="DejaVu Sans;Arial"/>
          <w:b/>
          <w:kern w:val="2"/>
          <w:sz w:val="28"/>
          <w:szCs w:val="28"/>
          <w:lang w:eastAsia="ar-SA"/>
        </w:rPr>
        <w:t>учебного курса</w:t>
      </w:r>
      <w:r>
        <w:rPr>
          <w:rFonts w:eastAsia="DejaVu Sans;Arial"/>
          <w:b/>
          <w:bCs/>
          <w:kern w:val="2"/>
          <w:sz w:val="28"/>
          <w:szCs w:val="28"/>
          <w:lang w:eastAsia="ar-SA"/>
        </w:rPr>
        <w:t>.</w:t>
      </w:r>
    </w:p>
    <w:p>
      <w:pPr>
        <w:pStyle w:val="Style20"/>
        <w:spacing w:before="0" w:after="0"/>
        <w:rPr>
          <w:rFonts w:eastAsia="DejaVu Sans;Arial"/>
          <w:bCs/>
          <w:kern w:val="2"/>
          <w:lang w:eastAsia="ar-SA"/>
        </w:rPr>
      </w:pPr>
      <w:r>
        <w:rPr>
          <w:rFonts w:eastAsia="DejaVu Sans;Arial"/>
          <w:bCs/>
          <w:kern w:val="2"/>
          <w:lang w:eastAsia="ar-SA"/>
        </w:rPr>
        <w:t>В результате изучения элективного курса на уровне среднего общего образования у учащихся будут сформированы следующие предметные результаты.</w:t>
      </w:r>
    </w:p>
    <w:p>
      <w:pPr>
        <w:pStyle w:val="Style20"/>
        <w:spacing w:before="0" w:after="0"/>
        <w:rPr>
          <w:rFonts w:eastAsia="DejaVu Sans;Arial"/>
          <w:b/>
          <w:b/>
          <w:bCs/>
          <w:kern w:val="2"/>
          <w:lang w:eastAsia="ar-SA"/>
        </w:rPr>
      </w:pPr>
      <w:r>
        <w:rPr>
          <w:rFonts w:eastAsia="DejaVu Sans;Arial"/>
          <w:b/>
          <w:bCs/>
          <w:kern w:val="2"/>
          <w:lang w:eastAsia="ar-SA"/>
        </w:rPr>
        <w:t>Учащийся научится:</w:t>
      </w:r>
    </w:p>
    <w:p>
      <w:pPr>
        <w:pStyle w:val="Style20"/>
        <w:spacing w:before="0" w:after="0"/>
        <w:rPr/>
      </w:pPr>
      <w:r>
        <w:rPr>
          <w:rFonts w:eastAsia="DejaVu Sans;Arial"/>
          <w:bCs/>
          <w:kern w:val="2"/>
          <w:lang w:eastAsia="ar-SA"/>
        </w:rPr>
        <w:t>—</w:t>
      </w:r>
      <w:r>
        <w:rPr>
          <w:rFonts w:eastAsia="Times New Roman"/>
          <w:bCs/>
          <w:kern w:val="2"/>
          <w:lang w:eastAsia="ar-SA"/>
        </w:rPr>
        <w:t xml:space="preserve"> </w:t>
      </w:r>
      <w:r>
        <w:rPr>
          <w:rFonts w:eastAsia="DejaVu Sans;Arial"/>
          <w:bCs/>
          <w:kern w:val="2"/>
          <w:lang w:eastAsia="ar-SA"/>
        </w:rPr>
        <w:t>на конкретных примерах описывать физические принципы, определяющие устройство и формы проявления материального мира, и пони-</w:t>
      </w:r>
    </w:p>
    <w:p>
      <w:pPr>
        <w:pStyle w:val="Style20"/>
        <w:spacing w:before="0" w:after="0"/>
        <w:rPr>
          <w:rFonts w:eastAsia="DejaVu Sans;Arial"/>
          <w:bCs/>
          <w:kern w:val="2"/>
          <w:lang w:eastAsia="ar-SA"/>
        </w:rPr>
      </w:pPr>
      <w:r>
        <w:rPr>
          <w:rFonts w:eastAsia="DejaVu Sans;Arial"/>
          <w:bCs/>
          <w:kern w:val="2"/>
          <w:lang w:eastAsia="ar-SA"/>
        </w:rPr>
        <w:t>мать эти принципы;</w:t>
      </w:r>
    </w:p>
    <w:p>
      <w:pPr>
        <w:pStyle w:val="Style20"/>
        <w:spacing w:before="0" w:after="0"/>
        <w:rPr>
          <w:bCs/>
          <w:kern w:val="2"/>
          <w:lang w:eastAsia="ar-SA"/>
        </w:rPr>
      </w:pPr>
      <w:r>
        <w:rPr>
          <w:rFonts w:eastAsia="DejaVu Sans;Arial"/>
          <w:bCs/>
          <w:kern w:val="2"/>
          <w:lang w:eastAsia="ar-SA"/>
        </w:rPr>
        <w:t>—</w:t>
      </w:r>
      <w:r>
        <w:rPr>
          <w:rFonts w:eastAsia="Times New Roman"/>
          <w:bCs/>
          <w:kern w:val="2"/>
          <w:lang w:eastAsia="ar-SA"/>
        </w:rPr>
        <w:t xml:space="preserve"> </w:t>
      </w:r>
      <w:r>
        <w:rPr>
          <w:rFonts w:eastAsia="DejaVu Sans;Arial"/>
          <w:bCs/>
          <w:kern w:val="2"/>
          <w:lang w:eastAsia="ar-SA"/>
        </w:rPr>
        <w:t xml:space="preserve">раскрывать на примерах роль физики и механики в формировании современной научной картины мира и в практической деятельности </w:t>
      </w:r>
    </w:p>
    <w:p>
      <w:pPr>
        <w:pStyle w:val="Style20"/>
        <w:spacing w:before="0" w:after="0"/>
        <w:rPr/>
      </w:pPr>
      <w:r>
        <w:rPr>
          <w:rFonts w:eastAsia="DejaVu Sans;Arial"/>
          <w:bCs/>
          <w:kern w:val="2"/>
          <w:lang w:eastAsia="ar-SA"/>
        </w:rPr>
        <w:t>человека, взаимосвязь между физикой и другими естественными науками;</w:t>
      </w:r>
    </w:p>
    <w:p>
      <w:pPr>
        <w:pStyle w:val="Style20"/>
        <w:spacing w:before="0" w:after="0"/>
        <w:rPr/>
      </w:pPr>
      <w:r>
        <w:rPr>
          <w:rFonts w:eastAsia="DejaVu Sans;Arial"/>
          <w:bCs/>
          <w:kern w:val="2"/>
          <w:lang w:eastAsia="ar-SA"/>
        </w:rPr>
        <w:t>—</w:t>
      </w:r>
      <w:r>
        <w:rPr>
          <w:rFonts w:eastAsia="Times New Roman"/>
          <w:bCs/>
          <w:kern w:val="2"/>
          <w:lang w:eastAsia="ar-SA"/>
        </w:rPr>
        <w:t xml:space="preserve"> </w:t>
      </w:r>
      <w:r>
        <w:rPr>
          <w:rFonts w:eastAsia="DejaVu Sans;Arial"/>
          <w:bCs/>
          <w:kern w:val="2"/>
          <w:lang w:eastAsia="ar-SA"/>
        </w:rPr>
        <w:t>критически оценивать и интерпретировать физическую и техническую информацию, содержащуюся в сообщениях средств массовой информации, ресурсах Интернета, научно-популярных статьях с точки зрения естественно-научной корректности в целях выявления ошибочных суждений и формирования собственной позиции;</w:t>
      </w:r>
    </w:p>
    <w:p>
      <w:pPr>
        <w:pStyle w:val="Style20"/>
        <w:spacing w:before="0" w:after="0"/>
        <w:rPr>
          <w:bCs/>
          <w:kern w:val="2"/>
          <w:lang w:eastAsia="ar-SA"/>
        </w:rPr>
      </w:pPr>
      <w:r>
        <w:rPr>
          <w:rFonts w:eastAsia="DejaVu Sans;Arial"/>
          <w:bCs/>
          <w:kern w:val="2"/>
          <w:lang w:eastAsia="ar-SA"/>
        </w:rPr>
        <w:t>—</w:t>
      </w:r>
      <w:r>
        <w:rPr>
          <w:rFonts w:eastAsia="Times New Roman"/>
          <w:bCs/>
          <w:kern w:val="2"/>
          <w:lang w:eastAsia="ar-SA"/>
        </w:rPr>
        <w:t xml:space="preserve"> </w:t>
      </w:r>
      <w:r>
        <w:rPr>
          <w:rFonts w:eastAsia="DejaVu Sans;Arial"/>
          <w:bCs/>
          <w:kern w:val="2"/>
          <w:lang w:eastAsia="ar-SA"/>
        </w:rPr>
        <w:t>устанавливать взаимосвязи между фактами и теорией, причиной и следствием при анализе проблемных ситуаций и обосновании прини-</w:t>
      </w:r>
    </w:p>
    <w:p>
      <w:pPr>
        <w:pStyle w:val="Style20"/>
        <w:spacing w:before="0" w:after="0"/>
        <w:rPr>
          <w:rFonts w:eastAsia="DejaVu Sans;Arial"/>
          <w:bCs/>
          <w:kern w:val="2"/>
          <w:lang w:eastAsia="ar-SA"/>
        </w:rPr>
      </w:pPr>
      <w:r>
        <w:rPr>
          <w:rFonts w:eastAsia="DejaVu Sans;Arial"/>
          <w:bCs/>
          <w:kern w:val="2"/>
          <w:lang w:eastAsia="ar-SA"/>
        </w:rPr>
        <w:t>маемых решений на основе физических знаний.</w:t>
      </w:r>
    </w:p>
    <w:p>
      <w:pPr>
        <w:pStyle w:val="Style20"/>
        <w:spacing w:before="0" w:after="0"/>
        <w:rPr>
          <w:rFonts w:eastAsia="DejaVu Sans;Arial"/>
          <w:b/>
          <w:b/>
          <w:bCs/>
          <w:kern w:val="2"/>
          <w:lang w:eastAsia="ar-SA"/>
        </w:rPr>
      </w:pPr>
      <w:r>
        <w:rPr>
          <w:rFonts w:eastAsia="DejaVu Sans;Arial"/>
          <w:b/>
          <w:bCs/>
          <w:kern w:val="2"/>
          <w:lang w:eastAsia="ar-SA"/>
        </w:rPr>
        <w:t>Учащийся получит возможность научиться:</w:t>
      </w:r>
    </w:p>
    <w:p>
      <w:pPr>
        <w:pStyle w:val="Style20"/>
        <w:spacing w:before="0" w:after="0"/>
        <w:rPr/>
      </w:pPr>
      <w:r>
        <w:rPr>
          <w:rFonts w:eastAsia="DejaVu Sans;Arial"/>
          <w:bCs/>
          <w:kern w:val="2"/>
          <w:lang w:eastAsia="ar-SA"/>
        </w:rPr>
        <w:t>—</w:t>
      </w:r>
      <w:r>
        <w:rPr>
          <w:rFonts w:eastAsia="Times New Roman"/>
          <w:bCs/>
          <w:kern w:val="2"/>
          <w:lang w:eastAsia="ar-SA"/>
        </w:rPr>
        <w:t xml:space="preserve"> </w:t>
      </w:r>
      <w:r>
        <w:rPr>
          <w:rFonts w:eastAsia="DejaVu Sans;Arial"/>
          <w:bCs/>
          <w:kern w:val="2"/>
          <w:lang w:eastAsia="ar-SA"/>
        </w:rPr>
        <w:t xml:space="preserve">формулировать цель исследования, выдвигать и проверять экспериментально собственные гипотезы о механических особенностях работы </w:t>
      </w:r>
    </w:p>
    <w:p>
      <w:pPr>
        <w:pStyle w:val="Style20"/>
        <w:spacing w:before="0" w:after="0"/>
        <w:rPr>
          <w:rFonts w:eastAsia="DejaVu Sans;Arial"/>
          <w:bCs/>
          <w:kern w:val="2"/>
          <w:lang w:eastAsia="ar-SA"/>
        </w:rPr>
      </w:pPr>
      <w:r>
        <w:rPr>
          <w:rFonts w:eastAsia="DejaVu Sans;Arial"/>
          <w:bCs/>
          <w:kern w:val="2"/>
          <w:lang w:eastAsia="ar-SA"/>
        </w:rPr>
        <w:t>устройств той или иной конфигурации и конструкции;</w:t>
      </w:r>
    </w:p>
    <w:p>
      <w:pPr>
        <w:pStyle w:val="Style20"/>
        <w:spacing w:before="0" w:after="0"/>
        <w:rPr/>
      </w:pPr>
      <w:r>
        <w:rPr>
          <w:rFonts w:eastAsia="DejaVu Sans;Arial"/>
          <w:bCs/>
          <w:kern w:val="2"/>
          <w:lang w:eastAsia="ar-SA"/>
        </w:rPr>
        <w:t>—</w:t>
      </w:r>
      <w:r>
        <w:rPr>
          <w:rFonts w:eastAsia="Times New Roman"/>
          <w:bCs/>
          <w:kern w:val="2"/>
          <w:lang w:eastAsia="ar-SA"/>
        </w:rPr>
        <w:t xml:space="preserve"> </w:t>
      </w:r>
      <w:r>
        <w:rPr>
          <w:rFonts w:eastAsia="DejaVu Sans;Arial"/>
          <w:bCs/>
          <w:kern w:val="2"/>
          <w:lang w:eastAsia="ar-SA"/>
        </w:rPr>
        <w:t>самостоятельно планировать и проводить эксперименты с соблюдением правил безопасной работы с лабораторным оборудованием;</w:t>
      </w:r>
    </w:p>
    <w:p>
      <w:pPr>
        <w:pStyle w:val="Style20"/>
        <w:spacing w:before="0" w:after="0"/>
        <w:rPr>
          <w:rFonts w:eastAsia="DejaVu Sans;Arial"/>
          <w:bCs/>
          <w:kern w:val="2"/>
          <w:lang w:eastAsia="ar-SA"/>
        </w:rPr>
      </w:pPr>
      <w:r>
        <w:rPr>
          <w:rFonts w:eastAsia="DejaVu Sans;Arial"/>
          <w:bCs/>
          <w:kern w:val="2"/>
          <w:lang w:eastAsia="ar-SA"/>
        </w:rPr>
        <w:t>—</w:t>
      </w:r>
      <w:r>
        <w:rPr>
          <w:rFonts w:eastAsia="Times New Roman"/>
          <w:bCs/>
          <w:kern w:val="2"/>
          <w:lang w:eastAsia="ar-SA"/>
        </w:rPr>
        <w:t xml:space="preserve"> </w:t>
      </w:r>
      <w:r>
        <w:rPr>
          <w:rFonts w:eastAsia="DejaVu Sans;Arial"/>
          <w:bCs/>
          <w:kern w:val="2"/>
          <w:lang w:eastAsia="ar-SA"/>
        </w:rPr>
        <w:t>интерпретировать данные, полученные в результате проведения технического эксперимента;</w:t>
      </w:r>
    </w:p>
    <w:p>
      <w:pPr>
        <w:pStyle w:val="Style20"/>
        <w:spacing w:before="0" w:after="0"/>
        <w:rPr/>
      </w:pPr>
      <w:r>
        <w:rPr>
          <w:rFonts w:eastAsia="DejaVu Sans;Arial"/>
          <w:bCs/>
          <w:kern w:val="2"/>
          <w:lang w:eastAsia="ar-SA"/>
        </w:rPr>
        <w:t>—</w:t>
      </w:r>
      <w:r>
        <w:rPr>
          <w:rFonts w:eastAsia="Times New Roman"/>
          <w:bCs/>
          <w:kern w:val="2"/>
          <w:lang w:eastAsia="ar-SA"/>
        </w:rPr>
        <w:t xml:space="preserve"> </w:t>
      </w:r>
      <w:r>
        <w:rPr>
          <w:rFonts w:eastAsia="DejaVu Sans;Arial"/>
          <w:bCs/>
          <w:kern w:val="2"/>
          <w:lang w:eastAsia="ar-SA"/>
        </w:rPr>
        <w:t>прогнозировать возможность создания и функционирования тех или иных технических механизмов или устройств.</w:t>
      </w:r>
    </w:p>
    <w:p>
      <w:pPr>
        <w:pStyle w:val="Style20"/>
        <w:spacing w:before="0" w:after="0"/>
        <w:rPr>
          <w:rFonts w:eastAsia="DejaVu Sans;Arial"/>
          <w:bCs/>
          <w:kern w:val="2"/>
          <w:lang w:eastAsia="ar-SA"/>
        </w:rPr>
      </w:pPr>
      <w:r>
        <w:rPr/>
        <w:t xml:space="preserve"> </w:t>
      </w:r>
    </w:p>
    <w:p>
      <w:pPr>
        <w:pStyle w:val="Style20"/>
        <w:rPr>
          <w:rFonts w:eastAsia="DejaVu Sans;Arial"/>
          <w:bCs/>
          <w:kern w:val="2"/>
          <w:lang w:eastAsia="ar-SA"/>
        </w:rPr>
      </w:pPr>
      <w:r>
        <w:rPr>
          <w:rFonts w:eastAsia="DejaVu Sans;Arial"/>
          <w:bCs/>
          <w:kern w:val="2"/>
          <w:lang w:eastAsia="ar-SA"/>
        </w:rPr>
        <w:t>Формами контроля за усвоением материала могут служить отчёты по практическим работам, самостоятельные творческие работы, тесты, итоговые учебно-исследовательские проекты.</w:t>
      </w:r>
    </w:p>
    <w:p>
      <w:pPr>
        <w:pStyle w:val="Normal"/>
        <w:widowControl w:val="false"/>
        <w:autoSpaceDE w:val="false"/>
        <w:spacing w:lineRule="auto" w:line="276"/>
        <w:ind w:left="372" w:right="116" w:firstLine="283"/>
        <w:jc w:val="both"/>
        <w:rPr>
          <w:rFonts w:eastAsia="Georgia;Georgia"/>
          <w:color w:val="231F20"/>
          <w:w w:val="105"/>
          <w:lang w:eastAsia="en-US"/>
        </w:rPr>
      </w:pPr>
      <w:r>
        <w:rPr>
          <w:rFonts w:eastAsia="Georgia;Georgia"/>
          <w:b/>
          <w:color w:val="231F20"/>
          <w:w w:val="105"/>
          <w:lang w:eastAsia="en-US"/>
        </w:rPr>
        <w:t xml:space="preserve">Предметные результаты </w:t>
      </w:r>
      <w:r>
        <w:rPr>
          <w:rFonts w:eastAsia="Georgia;Georgia"/>
          <w:color w:val="231F20"/>
          <w:w w:val="105"/>
          <w:lang w:eastAsia="en-US"/>
        </w:rPr>
        <w:t>изучения курса</w:t>
      </w:r>
      <w:r>
        <w:rPr>
          <w:rFonts w:eastAsia="Georgia;Georgia"/>
          <w:color w:val="231F20"/>
          <w:spacing w:val="1"/>
          <w:w w:val="105"/>
          <w:lang w:eastAsia="en-US"/>
        </w:rPr>
        <w:t xml:space="preserve"> </w:t>
      </w:r>
      <w:r>
        <w:rPr>
          <w:rFonts w:eastAsia="Georgia;Georgia"/>
          <w:color w:val="231F20"/>
          <w:w w:val="105"/>
          <w:lang w:eastAsia="en-US"/>
        </w:rPr>
        <w:t>на уровне среднего общего образования</w:t>
      </w:r>
      <w:r>
        <w:rPr>
          <w:rFonts w:eastAsia="Georgia;Georgia"/>
          <w:color w:val="FF0000"/>
          <w:spacing w:val="1"/>
          <w:w w:val="105"/>
          <w:lang w:eastAsia="en-US"/>
        </w:rPr>
        <w:t xml:space="preserve"> </w:t>
      </w:r>
      <w:r>
        <w:rPr>
          <w:rFonts w:eastAsia="Georgia;Georgia"/>
          <w:color w:val="231F20"/>
          <w:w w:val="105"/>
          <w:lang w:eastAsia="en-US"/>
        </w:rPr>
        <w:t>представлены</w:t>
      </w:r>
      <w:r>
        <w:rPr>
          <w:rFonts w:eastAsia="Georgia;Georgia"/>
          <w:color w:val="231F20"/>
          <w:spacing w:val="2"/>
          <w:w w:val="105"/>
          <w:lang w:eastAsia="en-US"/>
        </w:rPr>
        <w:t xml:space="preserve"> </w:t>
      </w:r>
      <w:r>
        <w:rPr>
          <w:rFonts w:eastAsia="Georgia;Georgia"/>
          <w:color w:val="231F20"/>
          <w:w w:val="105"/>
          <w:lang w:eastAsia="en-US"/>
        </w:rPr>
        <w:t>по</w:t>
      </w:r>
      <w:r>
        <w:rPr>
          <w:rFonts w:eastAsia="Georgia;Georgia"/>
          <w:color w:val="231F20"/>
          <w:spacing w:val="1"/>
          <w:w w:val="105"/>
          <w:lang w:eastAsia="en-US"/>
        </w:rPr>
        <w:t xml:space="preserve"> </w:t>
      </w:r>
      <w:r>
        <w:rPr>
          <w:rFonts w:eastAsia="Georgia;Georgia"/>
          <w:color w:val="231F20"/>
          <w:w w:val="105"/>
          <w:lang w:eastAsia="en-US"/>
        </w:rPr>
        <w:t>темам.</w:t>
      </w:r>
    </w:p>
    <w:p>
      <w:pPr>
        <w:pStyle w:val="Normal"/>
        <w:widowControl w:val="false"/>
        <w:autoSpaceDE w:val="false"/>
        <w:spacing w:lineRule="auto" w:line="276"/>
        <w:ind w:left="372" w:right="116" w:firstLine="283"/>
        <w:jc w:val="both"/>
        <w:rPr>
          <w:rFonts w:eastAsia="Georgia;Georgia"/>
          <w:color w:val="231F20"/>
          <w:w w:val="105"/>
          <w:lang w:eastAsia="en-US"/>
        </w:rPr>
      </w:pPr>
      <w:r>
        <w:rPr>
          <w:rFonts w:eastAsia="Georgia;Georgia"/>
          <w:color w:val="231F20"/>
          <w:w w:val="105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>
          <w:rFonts w:eastAsia="Georgia;Georgia"/>
          <w:b/>
          <w:b/>
          <w:color w:val="231F20"/>
          <w:w w:val="105"/>
          <w:lang w:eastAsia="en-US"/>
        </w:rPr>
      </w:pPr>
      <w:r>
        <w:rPr>
          <w:rFonts w:eastAsia="Georgia;Georgia"/>
          <w:b/>
          <w:color w:val="231F20"/>
          <w:w w:val="105"/>
          <w:lang w:eastAsia="en-US"/>
        </w:rPr>
        <w:t>Тема 1. Физические принципы прикладной механики (2/2 ч)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/>
      </w:pPr>
      <w:r>
        <w:rPr>
          <w:rFonts w:eastAsia="Georgia;Georgia"/>
          <w:color w:val="231F20"/>
          <w:w w:val="105"/>
          <w:lang w:eastAsia="en-US"/>
        </w:rPr>
        <w:t>Условия равновесия тел, статика, принцип возможных перемещений, кинематические связи. Примеры и задачи.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>
          <w:rFonts w:eastAsia="Georgia;Georgia"/>
          <w:b/>
          <w:b/>
          <w:color w:val="231F20"/>
          <w:w w:val="105"/>
          <w:lang w:eastAsia="en-US"/>
        </w:rPr>
      </w:pPr>
      <w:r>
        <w:rPr>
          <w:rFonts w:eastAsia="Georgia;Georgia"/>
          <w:b/>
          <w:color w:val="231F20"/>
          <w:w w:val="105"/>
          <w:lang w:eastAsia="en-US"/>
        </w:rPr>
        <w:t>Тема 2. Механизмы, дающие выигрыш в силе (3/6 ч)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/>
      </w:pPr>
      <w:r>
        <w:rPr>
          <w:rFonts w:eastAsia="Georgia;Georgia"/>
          <w:color w:val="231F20"/>
          <w:w w:val="105"/>
          <w:lang w:eastAsia="en-US"/>
        </w:rPr>
        <w:t>Простые механизмы — наклонная плоскость, клин, рычаг, блок, ворот. Физические законы и технические принципы, приводящие к выигрышу в силе. История развития простых механизмов и примеры реализации принципов простых механизмов в современных устройствах и инструментах. Задачи и задания. Практическая работа «Проектирование, изготовление и испытание сложного простого механизма (например, сложного блока с выигрышем в силе в 5, 8 или 16 раз)».Теоретическое задание «Разработка простого механизма, дающего выигрыш в силе в нестандартное число раз (например, в 7 раз или в p раз), или теоретическое обоснование невозможности создания такого механизма на базе изученных законов механики».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>
          <w:rFonts w:eastAsia="Georgia;Georgia"/>
          <w:b/>
          <w:b/>
          <w:color w:val="231F20"/>
          <w:w w:val="105"/>
          <w:lang w:eastAsia="en-US"/>
        </w:rPr>
      </w:pPr>
      <w:r>
        <w:rPr>
          <w:rFonts w:eastAsia="Georgia;Georgia"/>
          <w:b/>
          <w:color w:val="231F20"/>
          <w:w w:val="105"/>
          <w:lang w:eastAsia="en-US"/>
        </w:rPr>
        <w:t>Тема 3. Простые механизмы, преобразующие движение (винт, шестерни, механизмы передачи вращательного поступательного движения) (3/6 ч)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/>
      </w:pPr>
      <w:r>
        <w:rPr>
          <w:rFonts w:eastAsia="Georgia;Georgia"/>
          <w:color w:val="231F20"/>
          <w:w w:val="105"/>
          <w:lang w:eastAsia="en-US"/>
        </w:rPr>
        <w:t>Простые механизмы, преобразующие движение (винт, шестерни, цилиндрическая передача, коническая передача, червячная передача, простейшие шарниры (как пример), коленчатый вал и др.). Технические принципы, обеспечивающие преобразование поступательного и вращательного движения с заданными входными и выходными параметрами. Значение кинематической связи.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/>
      </w:pPr>
      <w:r>
        <w:rPr>
          <w:rFonts w:eastAsia="Georgia;Georgia"/>
          <w:color w:val="231F20"/>
          <w:w w:val="105"/>
          <w:lang w:eastAsia="en-US"/>
        </w:rPr>
        <w:t>История развития механизмов преобразования движения и примеры их применения в современных устройствах и инструментах. Задачи и задания. Практическая работа «Проектирование, изготовление и испытание механизма преобразования движения с заданными параметрами».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>
          <w:rFonts w:eastAsia="Georgia;Georgia"/>
          <w:b/>
          <w:b/>
          <w:color w:val="231F20"/>
          <w:w w:val="105"/>
          <w:lang w:eastAsia="en-US"/>
        </w:rPr>
      </w:pPr>
      <w:r>
        <w:rPr>
          <w:rFonts w:eastAsia="Georgia;Georgia"/>
          <w:b/>
          <w:color w:val="231F20"/>
          <w:w w:val="105"/>
          <w:lang w:eastAsia="en-US"/>
        </w:rPr>
        <w:t>Тема 4. Сложные механизмы, преобразующие движение (шарниры — простые и великие) (6/12 ч)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/>
      </w:pPr>
      <w:r>
        <w:rPr>
          <w:rFonts w:eastAsia="Georgia;Georgia"/>
          <w:color w:val="231F20"/>
          <w:w w:val="105"/>
          <w:lang w:eastAsia="en-US"/>
        </w:rPr>
        <w:t>Карданный шарнир, дифференциал, шарнир Липкина– Посселье, шарниры Чебышева. Шарнир равных угловых скоростей.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/>
      </w:pPr>
      <w:r>
        <w:rPr>
          <w:rFonts w:eastAsia="Georgia;Georgia"/>
          <w:color w:val="231F20"/>
          <w:w w:val="105"/>
          <w:lang w:eastAsia="en-US"/>
        </w:rPr>
        <w:t xml:space="preserve">Теоретические основы и технические принципы, обеспечивающие преобразование поступательного и вращательного движения с заданными входными и выходными параметрами. Роль кинематических связей при преобразовании движения в трёхмерном пространстве. История развития механизмов преобразования движения и примеры 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/>
      </w:pPr>
      <w:r>
        <w:rPr>
          <w:rFonts w:eastAsia="Georgia;Georgia"/>
          <w:color w:val="231F20"/>
          <w:w w:val="105"/>
          <w:lang w:eastAsia="en-US"/>
        </w:rPr>
        <w:t>их применения в современных устройствах и инструментах. Задачи и задания.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/>
      </w:pPr>
      <w:r>
        <w:rPr>
          <w:rFonts w:eastAsia="Georgia;Georgia"/>
          <w:color w:val="231F20"/>
          <w:w w:val="105"/>
          <w:lang w:eastAsia="en-US"/>
        </w:rPr>
        <w:t>Практическая работа «Проектирование и компьютерное моделирование, изготовление достаточно сложного механизма преобразования движения с заданными параметрами».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>
          <w:rFonts w:eastAsia="Georgia;Georgia"/>
          <w:b/>
          <w:b/>
          <w:color w:val="231F20"/>
          <w:w w:val="105"/>
          <w:lang w:eastAsia="en-US"/>
        </w:rPr>
      </w:pPr>
      <w:r>
        <w:rPr>
          <w:rFonts w:eastAsia="Georgia;Georgia"/>
          <w:b/>
          <w:color w:val="231F20"/>
          <w:w w:val="105"/>
          <w:lang w:eastAsia="en-US"/>
        </w:rPr>
        <w:t>Тема 5. Механизмы, использующие быстрое вращательное движение (гироскопы) (3/6 ч)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/>
      </w:pPr>
      <w:r>
        <w:rPr>
          <w:rFonts w:eastAsia="Georgia;Georgia"/>
          <w:color w:val="231F20"/>
          <w:w w:val="105"/>
          <w:lang w:eastAsia="en-US"/>
        </w:rPr>
        <w:t>Механизмы, использующие быстрое вращательное движение. Их роль в технике. Велосипед и мотоцикл. Гироскопы. Гироаккумуляторы энергии. Теоретические основы и технические принципы использования быстрого вращательного движения в технических устройствах. История развития гиромеханизмов и примеры их применения в современных устройствах.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>
          <w:rFonts w:eastAsia="Georgia;Georgia"/>
          <w:color w:val="231F20"/>
          <w:w w:val="105"/>
          <w:lang w:eastAsia="en-US"/>
        </w:rPr>
      </w:pPr>
      <w:r>
        <w:rPr>
          <w:rFonts w:eastAsia="Georgia;Georgia"/>
          <w:color w:val="231F20"/>
          <w:w w:val="105"/>
          <w:lang w:eastAsia="en-US"/>
        </w:rPr>
        <w:t>Задачи и задания.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>
          <w:rFonts w:eastAsia="Georgia;Georgia"/>
          <w:color w:val="231F20"/>
          <w:w w:val="105"/>
          <w:lang w:eastAsia="en-US"/>
        </w:rPr>
      </w:pPr>
      <w:r>
        <w:rPr>
          <w:rFonts w:eastAsia="Georgia;Georgia"/>
          <w:color w:val="231F20"/>
          <w:w w:val="105"/>
          <w:lang w:eastAsia="en-US"/>
        </w:rPr>
        <w:t>Практическая работа «Изучение гироскопа».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>
          <w:rFonts w:eastAsia="Georgia;Georgia"/>
          <w:b/>
          <w:b/>
          <w:color w:val="231F20"/>
          <w:w w:val="105"/>
          <w:lang w:eastAsia="en-US"/>
        </w:rPr>
      </w:pPr>
      <w:r>
        <w:rPr>
          <w:rFonts w:eastAsia="Georgia;Georgia"/>
          <w:b/>
          <w:color w:val="231F20"/>
          <w:w w:val="105"/>
          <w:lang w:eastAsia="en-US"/>
        </w:rPr>
        <w:t>Тема 6. Гидротехнические механизмы и устройства (3/6 ч)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/>
      </w:pPr>
      <w:r>
        <w:rPr>
          <w:rFonts w:eastAsia="Georgia;Georgia"/>
          <w:color w:val="231F20"/>
          <w:w w:val="105"/>
          <w:lang w:eastAsia="en-US"/>
        </w:rPr>
        <w:t>Гидромеханика. Водяное колесо, сифон и гидравлический пресс. Теоретические основы и технические принципы, работа гидромеханических устройств. История развития гидромеханики. Сифон Герона. Законы Архимеда, водопровод, акведуки. История водопровода и канализации. Применение гидромеханики в современных устройствах и инструментах.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>
          <w:rFonts w:eastAsia="Georgia;Georgia"/>
          <w:color w:val="231F20"/>
          <w:w w:val="105"/>
          <w:lang w:eastAsia="en-US"/>
        </w:rPr>
      </w:pPr>
      <w:r>
        <w:rPr>
          <w:rFonts w:eastAsia="Georgia;Georgia"/>
          <w:color w:val="231F20"/>
          <w:w w:val="105"/>
          <w:lang w:eastAsia="en-US"/>
        </w:rPr>
        <w:t>Задачи и задания.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/>
      </w:pPr>
      <w:r>
        <w:rPr>
          <w:rFonts w:eastAsia="Georgia;Georgia"/>
          <w:color w:val="231F20"/>
          <w:w w:val="105"/>
          <w:lang w:eastAsia="en-US"/>
        </w:rPr>
        <w:t xml:space="preserve">Практическая работа «Проектирование, изготовление и испытание простого гидромеханического устройства, например сифонного 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>
          <w:rFonts w:eastAsia="Georgia;Georgia"/>
          <w:color w:val="231F20"/>
          <w:w w:val="105"/>
          <w:lang w:eastAsia="en-US"/>
        </w:rPr>
      </w:pPr>
      <w:r>
        <w:rPr>
          <w:rFonts w:eastAsia="Georgia;Georgia"/>
          <w:color w:val="231F20"/>
          <w:w w:val="105"/>
          <w:lang w:eastAsia="en-US"/>
        </w:rPr>
        <w:t>механизма подачи воды».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>
          <w:rFonts w:eastAsia="Georgia;Georgia"/>
          <w:b/>
          <w:b/>
          <w:color w:val="231F20"/>
          <w:w w:val="105"/>
          <w:lang w:eastAsia="en-US"/>
        </w:rPr>
      </w:pPr>
      <w:r>
        <w:rPr>
          <w:rFonts w:eastAsia="Georgia;Georgia"/>
          <w:b/>
          <w:color w:val="231F20"/>
          <w:w w:val="105"/>
          <w:lang w:eastAsia="en-US"/>
        </w:rPr>
        <w:t>Тема 7. Механизмы, преобразующие энергию. Часть 1 (3/6 ч)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/>
      </w:pPr>
      <w:r>
        <w:rPr>
          <w:rFonts w:eastAsia="Georgia;Georgia"/>
          <w:color w:val="231F20"/>
          <w:w w:val="105"/>
          <w:lang w:eastAsia="en-US"/>
        </w:rPr>
        <w:t>Механизмы, преобразующие тепловую энергию в механическую. Тепловые машины. Теоретические основы и технические принципы, обеспечивающие преобразование тепловой энергии в механическую. Принципы работы тепловых машин. Двигатели Карно. История развития тепловых машин. Первые тепловые машины и их применение. Паровые машины. Двигатели внутреннего сгорания. Современные тепловые машины и двигатели.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>
          <w:rFonts w:eastAsia="Georgia;Georgia"/>
          <w:color w:val="231F20"/>
          <w:w w:val="105"/>
          <w:lang w:eastAsia="en-US"/>
        </w:rPr>
      </w:pPr>
      <w:r>
        <w:rPr>
          <w:rFonts w:eastAsia="Georgia;Georgia"/>
          <w:color w:val="231F20"/>
          <w:w w:val="105"/>
          <w:lang w:eastAsia="en-US"/>
        </w:rPr>
        <w:t>Задачи и задания.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/>
      </w:pPr>
      <w:r>
        <w:rPr>
          <w:rFonts w:eastAsia="Georgia;Georgia"/>
          <w:color w:val="231F20"/>
          <w:w w:val="105"/>
          <w:lang w:eastAsia="en-US"/>
        </w:rPr>
        <w:t>Практическая работа «Изучение двигателя Стирлинга (или простейшего двигателя внутреннего сгорания)».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>
          <w:rFonts w:eastAsia="Georgia;Georgia"/>
          <w:b/>
          <w:b/>
          <w:color w:val="231F20"/>
          <w:w w:val="105"/>
          <w:lang w:eastAsia="en-US"/>
        </w:rPr>
      </w:pPr>
      <w:r>
        <w:rPr>
          <w:rFonts w:eastAsia="Georgia;Georgia"/>
          <w:b/>
          <w:color w:val="231F20"/>
          <w:w w:val="105"/>
          <w:lang w:eastAsia="en-US"/>
        </w:rPr>
        <w:t>Тема 8. Механизмы, преобразующие энергию. Часть 2 (3/6 ч)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/>
      </w:pPr>
      <w:r>
        <w:rPr>
          <w:rFonts w:eastAsia="Georgia;Georgia"/>
          <w:color w:val="231F20"/>
          <w:w w:val="105"/>
          <w:lang w:eastAsia="en-US"/>
        </w:rPr>
        <w:t xml:space="preserve">Электромагнитные генераторы и электродвигатели. Теоретические основы и технические принципы, обеспечивающие 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/>
      </w:pPr>
      <w:r>
        <w:rPr>
          <w:rFonts w:eastAsia="Georgia;Georgia"/>
          <w:color w:val="231F20"/>
          <w:w w:val="105"/>
          <w:lang w:eastAsia="en-US"/>
        </w:rPr>
        <w:t>преобразование тепловой и механической энергии в электромагнитную и наоборот. Принцип обратимости. История развития электрогенераторов, электродвигателей и систем передачи электрической энергии на большие расстояния. «Война токов».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>
          <w:rFonts w:eastAsia="Georgia;Georgia"/>
          <w:color w:val="231F20"/>
          <w:w w:val="105"/>
          <w:lang w:eastAsia="en-US"/>
        </w:rPr>
      </w:pPr>
      <w:r>
        <w:rPr>
          <w:rFonts w:eastAsia="Georgia;Georgia"/>
          <w:color w:val="231F20"/>
          <w:w w:val="105"/>
          <w:lang w:eastAsia="en-US"/>
        </w:rPr>
        <w:t>Задачи и задания.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/>
      </w:pPr>
      <w:r>
        <w:rPr>
          <w:rFonts w:eastAsia="Georgia;Georgia"/>
          <w:color w:val="231F20"/>
          <w:w w:val="105"/>
          <w:lang w:eastAsia="en-US"/>
        </w:rPr>
        <w:t>Практическая работа «Конструирование, изготовление и испытание простого униполярного электродвигателя».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>
          <w:rFonts w:eastAsia="Georgia;Georgia"/>
          <w:b/>
          <w:b/>
          <w:color w:val="231F20"/>
          <w:w w:val="105"/>
          <w:lang w:eastAsia="en-US"/>
        </w:rPr>
      </w:pPr>
      <w:r>
        <w:rPr>
          <w:rFonts w:eastAsia="Georgia;Georgia"/>
          <w:b/>
          <w:color w:val="231F20"/>
          <w:w w:val="105"/>
          <w:lang w:eastAsia="en-US"/>
        </w:rPr>
        <w:t>Тема 9. Сопротивление материалов и строительная механика (3/6 ч)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/>
      </w:pPr>
      <w:r>
        <w:rPr>
          <w:rFonts w:eastAsia="Georgia;Georgia"/>
          <w:color w:val="231F20"/>
          <w:w w:val="105"/>
          <w:lang w:eastAsia="en-US"/>
        </w:rPr>
        <w:t>Прикладная механика в строительстве. Строительные материалы и конструкции. Их параметры и свойства. Теоретические основы физики прочности. Принципы расчёта параметров сопротивления материалов. Принцип арки.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/>
      </w:pPr>
      <w:r>
        <w:rPr>
          <w:rFonts w:eastAsia="Georgia;Georgia"/>
          <w:color w:val="231F20"/>
          <w:w w:val="105"/>
          <w:lang w:eastAsia="en-US"/>
        </w:rPr>
        <w:t>История развития строительной механики. Кирпич. Мосты и акведуки. Дороги.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>
          <w:rFonts w:eastAsia="Georgia;Georgia"/>
          <w:color w:val="231F20"/>
          <w:w w:val="105"/>
          <w:lang w:eastAsia="en-US"/>
        </w:rPr>
      </w:pPr>
      <w:r>
        <w:rPr>
          <w:rFonts w:eastAsia="Georgia;Georgia"/>
          <w:color w:val="231F20"/>
          <w:w w:val="105"/>
          <w:lang w:eastAsia="en-US"/>
        </w:rPr>
        <w:t>Задачи и задания.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/>
      </w:pPr>
      <w:r>
        <w:rPr>
          <w:rFonts w:eastAsia="Georgia;Georgia"/>
          <w:color w:val="231F20"/>
          <w:w w:val="105"/>
          <w:lang w:eastAsia="en-US"/>
        </w:rPr>
        <w:t>Практическая работа «Проектирование, расчёт прочностных характеристик, построение и испытание арки с заданными строитель-ными параметрами».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>
          <w:rFonts w:eastAsia="Georgia;Georgia"/>
          <w:b/>
          <w:b/>
          <w:color w:val="231F20"/>
          <w:w w:val="105"/>
          <w:lang w:eastAsia="en-US"/>
        </w:rPr>
      </w:pPr>
      <w:r>
        <w:rPr>
          <w:rFonts w:eastAsia="Georgia;Georgia"/>
          <w:b/>
          <w:color w:val="231F20"/>
          <w:w w:val="105"/>
          <w:lang w:eastAsia="en-US"/>
        </w:rPr>
        <w:t>Тема 10. Механические колебания и их использование (3/6 ч)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/>
      </w:pPr>
      <w:r>
        <w:rPr>
          <w:rFonts w:eastAsia="Georgia;Georgia"/>
          <w:color w:val="231F20"/>
          <w:w w:val="105"/>
          <w:lang w:eastAsia="en-US"/>
        </w:rPr>
        <w:t>Механические колебания как эталон времени. Теоретические основы физики колебаний. История развития механизмов измерения времени. Анкерный механизм. Часы механические и электромеханические. Современные устройства точного измерения времени.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>
          <w:rFonts w:eastAsia="Georgia;Georgia"/>
          <w:color w:val="231F20"/>
          <w:w w:val="105"/>
          <w:lang w:eastAsia="en-US"/>
        </w:rPr>
      </w:pPr>
      <w:r>
        <w:rPr>
          <w:rFonts w:eastAsia="Georgia;Georgia"/>
          <w:color w:val="231F20"/>
          <w:w w:val="105"/>
          <w:lang w:eastAsia="en-US"/>
        </w:rPr>
        <w:t>Задачи и задания.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>
          <w:rFonts w:eastAsia="Georgia;Georgia"/>
          <w:color w:val="231F20"/>
          <w:w w:val="105"/>
          <w:lang w:eastAsia="en-US"/>
        </w:rPr>
      </w:pPr>
      <w:r>
        <w:rPr>
          <w:rFonts w:eastAsia="Georgia;Georgia"/>
          <w:color w:val="231F20"/>
          <w:w w:val="105"/>
          <w:lang w:eastAsia="en-US"/>
        </w:rPr>
        <w:t>Практическая работа «Изучение и математическое моделирование колебаний маятника на сложном подвесе».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>
          <w:rFonts w:eastAsia="Georgia;Georgia"/>
          <w:b/>
          <w:b/>
          <w:color w:val="231F20"/>
          <w:w w:val="105"/>
          <w:lang w:eastAsia="en-US"/>
        </w:rPr>
      </w:pPr>
      <w:r>
        <w:rPr>
          <w:rFonts w:eastAsia="Georgia;Georgia"/>
          <w:b/>
          <w:color w:val="231F20"/>
          <w:w w:val="105"/>
          <w:lang w:eastAsia="en-US"/>
        </w:rPr>
        <w:t>Тема 11. Научно-практическая конференция (2/4 ч)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/>
      </w:pPr>
      <w:r>
        <w:rPr>
          <w:rFonts w:eastAsia="Georgia;Georgia"/>
          <w:color w:val="231F20"/>
          <w:w w:val="105"/>
          <w:lang w:eastAsia="en-US"/>
        </w:rPr>
        <w:t xml:space="preserve">Обсуждение практических работ исследовательского характера и рефератов на тему о перспективах развития прикладной механики в будущем. Какие механизмы люди будут использовать через 100, 200 или 300 лет. 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>
          <w:rFonts w:eastAsia="Georgia;Georgia"/>
          <w:color w:val="231F20"/>
          <w:w w:val="105"/>
          <w:lang w:eastAsia="en-US"/>
        </w:rPr>
      </w:pPr>
      <w:r>
        <w:rPr>
          <w:rFonts w:eastAsia="Georgia;Georgia"/>
          <w:color w:val="231F20"/>
          <w:w w:val="105"/>
          <w:lang w:eastAsia="en-US"/>
        </w:rPr>
        <w:t>Подведение итогов (круглый стол).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>
          <w:rFonts w:eastAsia="Georgia;Georgia"/>
          <w:color w:val="231F20"/>
          <w:w w:val="105"/>
          <w:lang w:eastAsia="en-US"/>
        </w:rPr>
      </w:pPr>
      <w:r>
        <w:rPr>
          <w:rFonts w:eastAsia="Georgia;Georgia"/>
          <w:color w:val="231F20"/>
          <w:w w:val="105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left="372" w:right="116" w:hanging="88"/>
        <w:rPr>
          <w:rFonts w:eastAsia="Georgia;Georgia"/>
          <w:color w:val="231F20"/>
          <w:w w:val="105"/>
          <w:lang w:eastAsia="en-US"/>
        </w:rPr>
      </w:pPr>
      <w:r>
        <w:rPr>
          <w:rFonts w:eastAsia="Georgia;Georgia"/>
          <w:color w:val="231F20"/>
          <w:w w:val="105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right="116" w:hanging="0"/>
        <w:rPr>
          <w:rFonts w:eastAsia="Georgia;Georgia"/>
          <w:color w:val="231F20"/>
          <w:w w:val="105"/>
          <w:lang w:eastAsia="en-US"/>
        </w:rPr>
      </w:pPr>
      <w:r>
        <w:rPr>
          <w:rFonts w:eastAsia="Georgia;Georgia"/>
          <w:color w:val="231F20"/>
          <w:w w:val="105"/>
          <w:lang w:eastAsia="en-US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left="720" w:hanging="0"/>
        <w:jc w:val="center"/>
        <w:textAlignment w:val="baseline"/>
        <w:rPr>
          <w:rFonts w:eastAsia="DejaVu Sans;Arial"/>
          <w:b/>
          <w:b/>
          <w:bCs/>
          <w:kern w:val="2"/>
          <w:sz w:val="28"/>
          <w:szCs w:val="28"/>
          <w:lang w:eastAsia="ar-SA"/>
        </w:rPr>
      </w:pPr>
      <w:r>
        <w:rPr>
          <w:rFonts w:eastAsia="DejaVu Sans;Arial"/>
          <w:b/>
          <w:bCs/>
          <w:kern w:val="2"/>
          <w:sz w:val="28"/>
          <w:szCs w:val="28"/>
          <w:lang w:eastAsia="ar-SA"/>
        </w:rPr>
        <w:t>4. Содержание  учебного предмета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85"/>
        <w:gridCol w:w="1162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часов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Georgia;Georgia"/>
                <w:color w:val="231F20"/>
                <w:w w:val="105"/>
                <w:lang w:eastAsia="en-US"/>
              </w:rPr>
              <w:t>Физические принципы прикладной механи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Georgia;Georgia"/>
                <w:color w:val="231F20"/>
                <w:w w:val="105"/>
                <w:lang w:eastAsia="en-US"/>
              </w:rPr>
              <w:t>Механизмы, дающие выигрыш в сил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Georgia;Georgia"/>
                <w:color w:val="231F20"/>
                <w:w w:val="105"/>
                <w:lang w:eastAsia="en-US"/>
              </w:rPr>
              <w:t>Простые механизмы, преобразующие движение (винт, шестерни, механизмы передачи вращательного поступательного движения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6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Georgia;Georgia"/>
                <w:color w:val="231F20"/>
                <w:w w:val="105"/>
                <w:lang w:eastAsia="en-US"/>
              </w:rPr>
              <w:t>Сложные механизмы, преобразующие движение (шарниры — простые и великие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Georgia;Georgia"/>
                <w:color w:val="231F20"/>
                <w:w w:val="105"/>
                <w:lang w:eastAsia="en-US"/>
              </w:rPr>
              <w:t>Механизмы, использующие быстрое вращательное движение (гироскопы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Georgia;Georgia"/>
                <w:color w:val="231F20"/>
                <w:w w:val="105"/>
                <w:lang w:eastAsia="en-US"/>
              </w:rPr>
              <w:t>Гидротехнические механизмы и устройст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Georgia;Georgia"/>
                <w:color w:val="231F20"/>
                <w:w w:val="105"/>
                <w:lang w:eastAsia="en-US"/>
              </w:rPr>
              <w:t>Механизмы, преобразующие энергию. Часть 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Georgia;Georgia"/>
                <w:color w:val="231F20"/>
                <w:w w:val="105"/>
                <w:lang w:eastAsia="en-US"/>
              </w:rPr>
              <w:t>Механизмы, преобразующие энергию. Часть 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Georgia;Georgia"/>
                <w:color w:val="231F20"/>
                <w:w w:val="105"/>
                <w:lang w:eastAsia="en-US"/>
              </w:rPr>
              <w:t>Сопротивление материалов и строительная механи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Georgia;Georgia"/>
                <w:color w:val="231F20"/>
                <w:w w:val="105"/>
                <w:lang w:eastAsia="en-US"/>
              </w:rPr>
              <w:t>Механические колебания и их использов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Georgia;Georgia"/>
                <w:color w:val="231F20"/>
                <w:w w:val="105"/>
                <w:lang w:eastAsia="en-US"/>
              </w:rPr>
              <w:t>Научно-практическая конференц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</w:rPr>
            </w:pPr>
            <w:r>
              <w:rPr>
                <w:rFonts w:eastAsia="Batang;바탕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4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;Georgia"/>
                <w:color w:val="231F20"/>
                <w:w w:val="105"/>
                <w:lang w:eastAsia="en-US"/>
              </w:rPr>
            </w:pPr>
            <w:r>
              <w:rPr>
                <w:rFonts w:eastAsia="Georgia;Georgia"/>
                <w:color w:val="231F20"/>
                <w:w w:val="105"/>
                <w:lang w:eastAsia="en-US"/>
              </w:rPr>
              <w:t>ИТОГО</w:t>
            </w:r>
          </w:p>
        </w:tc>
      </w:tr>
    </w:tbl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5.Тематическое планирование с определением основных видов учебной деятельности 11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41145</wp:posOffset>
                </wp:positionV>
                <wp:extent cx="879983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98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3"/>
                              <w:gridCol w:w="1662"/>
                              <w:gridCol w:w="1134"/>
                              <w:gridCol w:w="3402"/>
                              <w:gridCol w:w="851"/>
                              <w:gridCol w:w="5386"/>
                            </w:tblGrid>
                            <w:tr>
                              <w:trPr>
                                <w:tblHeader w:val="true"/>
                                <w:trHeight w:val="276" w:hRule="atLeast"/>
                              </w:trPr>
                              <w:tc>
                                <w:tcPr>
                                  <w:tcW w:w="3085" w:type="dxa"/>
                                  <w:gridSpan w:val="2"/>
                                  <w:vMerge w:val="restart"/>
                                  <w:tcBorders>
                                    <w:top w:val="single" w:sz="4" w:space="0" w:color="1A1A1A"/>
                                    <w:left w:val="single" w:sz="4" w:space="0" w:color="1A1A1A"/>
                                    <w:right w:val="single" w:sz="4" w:space="0" w:color="1A1A1A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</w:rPr>
                                    <w:t xml:space="preserve">Дата проведения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1A1A1A"/>
                                    <w:left w:val="single" w:sz="4" w:space="0" w:color="1A1A1A"/>
                                    <w:bottom w:val="single" w:sz="4" w:space="0" w:color="1A1A1A"/>
                                    <w:right w:val="single" w:sz="4" w:space="0" w:color="1A1A1A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урока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четверть)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4" w:space="0" w:color="1A1A1A"/>
                                    <w:left w:val="single" w:sz="4" w:space="0" w:color="1A1A1A"/>
                                    <w:bottom w:val="single" w:sz="4" w:space="0" w:color="1A1A1A"/>
                                    <w:right w:val="single" w:sz="4" w:space="0" w:color="1A1A1A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>Темы и подтемы учебного курс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1A1A1A"/>
                                    <w:left w:val="single" w:sz="4" w:space="0" w:color="1A1A1A"/>
                                    <w:bottom w:val="single" w:sz="4" w:space="0" w:color="1A1A1A"/>
                                    <w:right w:val="single" w:sz="4" w:space="0" w:color="1A1A1A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>Кол-во часов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vMerge w:val="restart"/>
                                  <w:tcBorders>
                                    <w:top w:val="single" w:sz="4" w:space="0" w:color="1A1A1A"/>
                                    <w:left w:val="single" w:sz="4" w:space="0" w:color="1A1A1A"/>
                                    <w:right w:val="single" w:sz="4" w:space="0" w:color="1A1A1A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b/>
                                      <w:b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b/>
                                      <w:kern w:val="2"/>
                                      <w:lang w:eastAsia="ar-SA"/>
                                    </w:rPr>
                                    <w:t>Виды учебной деяте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675" w:hRule="atLeast"/>
                              </w:trPr>
                              <w:tc>
                                <w:tcPr>
                                  <w:tcW w:w="3085" w:type="dxa"/>
                                  <w:gridSpan w:val="2"/>
                                  <w:vMerge w:val="continue"/>
                                  <w:tcBorders>
                                    <w:top w:val="single" w:sz="4" w:space="0" w:color="1A1A1A"/>
                                    <w:left w:val="single" w:sz="4" w:space="0" w:color="1A1A1A"/>
                                    <w:right w:val="single" w:sz="4" w:space="0" w:color="1A1A1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1A1A1A"/>
                                    <w:left w:val="single" w:sz="4" w:space="0" w:color="1A1A1A"/>
                                    <w:bottom w:val="single" w:sz="4" w:space="0" w:color="1A1A1A"/>
                                    <w:right w:val="single" w:sz="4" w:space="0" w:color="1A1A1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1A1A1A"/>
                                    <w:left w:val="single" w:sz="4" w:space="0" w:color="1A1A1A"/>
                                    <w:bottom w:val="single" w:sz="4" w:space="0" w:color="1A1A1A"/>
                                    <w:right w:val="single" w:sz="4" w:space="0" w:color="1A1A1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1A1A1A"/>
                                    <w:left w:val="single" w:sz="4" w:space="0" w:color="1A1A1A"/>
                                    <w:bottom w:val="single" w:sz="4" w:space="0" w:color="1A1A1A"/>
                                    <w:right w:val="single" w:sz="4" w:space="0" w:color="1A1A1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vMerge w:val="continue"/>
                                  <w:tcBorders>
                                    <w:top w:val="single" w:sz="4" w:space="0" w:color="1A1A1A"/>
                                    <w:left w:val="single" w:sz="4" w:space="0" w:color="1A1A1A"/>
                                    <w:right w:val="single" w:sz="4" w:space="0" w:color="1A1A1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446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left w:val="single" w:sz="4" w:space="0" w:color="1A1A1A"/>
                                    <w:bottom w:val="single" w:sz="4" w:space="0" w:color="000000"/>
                                    <w:right w:val="single" w:sz="4" w:space="0" w:color="1A1A1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b/>
                                      <w:kern w:val="2"/>
                                      <w:lang w:eastAsia="ar-SA"/>
                                    </w:rPr>
                                    <w:t>по плану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left w:val="single" w:sz="4" w:space="0" w:color="1A1A1A"/>
                                    <w:bottom w:val="single" w:sz="4" w:space="0" w:color="000000"/>
                                    <w:right w:val="single" w:sz="4" w:space="0" w:color="1A1A1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>фактическ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1A1A1A"/>
                                    <w:left w:val="single" w:sz="4" w:space="0" w:color="1A1A1A"/>
                                    <w:bottom w:val="single" w:sz="4" w:space="0" w:color="1A1A1A"/>
                                    <w:right w:val="single" w:sz="4" w:space="0" w:color="1A1A1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1A1A1A"/>
                                    <w:left w:val="single" w:sz="4" w:space="0" w:color="1A1A1A"/>
                                    <w:bottom w:val="single" w:sz="4" w:space="0" w:color="1A1A1A"/>
                                    <w:right w:val="single" w:sz="4" w:space="0" w:color="1A1A1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1A1A1A"/>
                                    <w:left w:val="single" w:sz="4" w:space="0" w:color="1A1A1A"/>
                                    <w:bottom w:val="single" w:sz="4" w:space="0" w:color="1A1A1A"/>
                                    <w:right w:val="single" w:sz="4" w:space="0" w:color="1A1A1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left w:val="single" w:sz="4" w:space="0" w:color="1A1A1A"/>
                                    <w:bottom w:val="single" w:sz="4" w:space="0" w:color="1A1A1A"/>
                                    <w:right w:val="single" w:sz="4" w:space="0" w:color="1A1A1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1A1A1A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</w:rPr>
                                    <w:t>1 четверть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1A1A1A"/>
                                    <w:left w:val="single" w:sz="4" w:space="0" w:color="1A1A1A"/>
                                    <w:bottom w:val="single" w:sz="4" w:space="0" w:color="1A1A1A"/>
                                    <w:right w:val="single" w:sz="4" w:space="0" w:color="1A1A1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1A1A1A"/>
                                    <w:left w:val="single" w:sz="4" w:space="0" w:color="1A1A1A"/>
                                    <w:bottom w:val="single" w:sz="4" w:space="0" w:color="1A1A1A"/>
                                    <w:right w:val="single" w:sz="4" w:space="0" w:color="1A1A1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1" w:hanging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left w:val="single" w:sz="4" w:space="0" w:color="1A1A1A"/>
                                    <w:bottom w:val="single" w:sz="4" w:space="0" w:color="1A1A1A"/>
                                    <w:right w:val="single" w:sz="4" w:space="0" w:color="1A1A1A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Georgia;Georgia"/>
                                      <w:b/>
                                      <w:color w:val="231F20"/>
                                      <w:w w:val="105"/>
                                      <w:lang w:eastAsia="en-US"/>
                                    </w:rPr>
                                    <w:t>Физические принципы прикладной механик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1A1A1A"/>
                                    <w:right w:val="single" w:sz="4" w:space="0" w:color="1A1A1A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bottom w:val="single" w:sz="4" w:space="0" w:color="1A1A1A"/>
                                    <w:right w:val="single" w:sz="4" w:space="0" w:color="1A1A1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1A1A1A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04.09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1A1A1A"/>
                                    <w:left w:val="single" w:sz="4" w:space="0" w:color="1A1A1A"/>
                                    <w:bottom w:val="single" w:sz="4" w:space="0" w:color="1A1A1A"/>
                                    <w:right w:val="single" w:sz="4" w:space="0" w:color="1A1A1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1A1A1A"/>
                                    <w:left w:val="single" w:sz="4" w:space="0" w:color="1A1A1A"/>
                                    <w:bottom w:val="single" w:sz="4" w:space="0" w:color="1A1A1A"/>
                                    <w:right w:val="single" w:sz="4" w:space="0" w:color="1A1A1A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(1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left w:val="single" w:sz="4" w:space="0" w:color="1A1A1A"/>
                                    <w:bottom w:val="single" w:sz="4" w:space="0" w:color="1A1A1A"/>
                                    <w:right w:val="single" w:sz="4" w:space="0" w:color="1A1A1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Физические принципы прикладной механи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1A1A1A"/>
                                    <w:right w:val="single" w:sz="4" w:space="0" w:color="1A1A1A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bottom w:val="single" w:sz="4" w:space="0" w:color="1A1A1A"/>
                                    <w:right w:val="single" w:sz="4" w:space="0" w:color="1A1A1A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Условия равновесия тел, статика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принцип возможных перемещений, кинематические связи. Подготовка и выступление с презентациями и сообщениям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1A1A1A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11.09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1A1A1A"/>
                                    <w:left w:val="single" w:sz="4" w:space="0" w:color="1A1A1A"/>
                                    <w:bottom w:val="single" w:sz="4" w:space="0" w:color="000000"/>
                                    <w:right w:val="single" w:sz="4" w:space="0" w:color="1A1A1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1A1A1A"/>
                                    <w:left w:val="single" w:sz="4" w:space="0" w:color="1A1A1A"/>
                                    <w:bottom w:val="single" w:sz="4" w:space="0" w:color="000000"/>
                                    <w:right w:val="single" w:sz="4" w:space="0" w:color="1A1A1A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2(1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left w:val="single" w:sz="4" w:space="0" w:color="1A1A1A"/>
                                    <w:bottom w:val="single" w:sz="4" w:space="0" w:color="000000"/>
                                    <w:right w:val="single" w:sz="4" w:space="0" w:color="1A1A1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Задачи и зада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1A1A1A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bottom w:val="single" w:sz="4" w:space="0" w:color="000000"/>
                                    <w:right w:val="single" w:sz="4" w:space="0" w:color="1A1A1A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Решение зада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Georgia;Georgia"/>
                                      <w:b/>
                                      <w:color w:val="231F20"/>
                                      <w:w w:val="105"/>
                                      <w:lang w:eastAsia="en-US"/>
                                    </w:rPr>
                                    <w:t>Механизмы, дающие выигрыш в сил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DejaVu Sans;Arial"/>
                                      <w:b/>
                                      <w:b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b/>
                                      <w:color w:val="000000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18.09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3(1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ханизмы, дающи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игрыш в сил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остые механизмы : наклонная плоскость, клин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ычаг, блок, воро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Физические законы и технически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принципы, приводящие к выигрышу в силе. История развития простых механизмов и примеры реализации принципов простых механизмов в современных устройствах и инструмент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25.09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4(1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Задачи и зада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Решение зада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02.10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5(1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актическая работа «Проектирование, изготовление и испытание сложного простого механизм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Обсуждение практического зад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стые механизмы, преобразующие движение (винт, шестерни, механизмы передачи вращательного и поступательного движения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09.10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6(1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остые механизмы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образующие движение (винт, шестерни, механизмы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едачи вращательного и поступательного движения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Технические принципы, обеспечивающие преобразование поступательного и вращательного движения с заданными входными и выходными параметрами. Значение кинематической связи. История развития механизмов преобразования движения и примеры их применения в современных устройствах и инструмента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16.10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7(1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Задачи и зада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Решение зада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23.10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8(1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Практическая работа «Проектирование, изготовление и испытание механизма преобразования движения с заданными параметрами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Обсуждение практического зад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b/>
                                      <w:b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b/>
                                      <w:kern w:val="2"/>
                                      <w:lang w:eastAsia="ar-SA"/>
                                    </w:rPr>
                                    <w:t>2 четверть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Сложные механизмы, преобразующие дви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>(шарниры — простые и великие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06.11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9(2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ожные механизмы, преобразующие движение. Часть 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  <w:t xml:space="preserve">Теоретические основы и технические принципы, обеспечивающие преобразование поступательного и вращательного движения с заданными входным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  <w:t>и выходными параметрами. Роль кинематических связей при преобразовании движения втрёхмерном пространств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13.11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0(2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Задачи и зада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Решение зада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20.11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1(2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актическая работа «Проектирование и компьютерное моделирование, изготовл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статочно сложного механизма преобразования движения с заданным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араметрам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Обсуждение практического зад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27.11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2(2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ложные механизмы, преобразующие движение. Часть 2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Карданный шарнир, дифференциал, шарнир Липкина–Посселье, шарниры Чебышева. Шарнир равных угловых скоростей. История развития механизмов преобразования движения и примеры их применения в современных устройствах и инструмента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04.12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3(2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Задачи и зада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Решение зада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11.12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4(2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актическая работа «Проектирование и компью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ерное моделирование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зготовление достаточно сложного механизма преобразования движения с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данными параметрами 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Обсуждение практического зад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Georgia;Georgia"/>
                                      <w:b/>
                                      <w:color w:val="231F20"/>
                                      <w:w w:val="105"/>
                                      <w:lang w:eastAsia="en-US"/>
                                    </w:rPr>
                                    <w:t>Механизмы, использующие быстрое вращательное движение (гироскопы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18.12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5(2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ханизмы, использующие быстрое вращательное движе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  <w:t>Велосипед и мотоцикл. Гироскопы. Ги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  <w:t xml:space="preserve">роаккумуляторы энергии. Теоретическ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  <w:t xml:space="preserve">основы и технические принцип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  <w:t xml:space="preserve">использования быстрого вращате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  <w:t xml:space="preserve">движения в технических устройствах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  <w:t xml:space="preserve">История развития гиромеханизмов 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  <w:t xml:space="preserve">примеры их применения в современных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  <w:t>устройства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25.12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6(2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Задачи и зада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Решение зада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b/>
                                      <w:b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b/>
                                      <w:kern w:val="2"/>
                                      <w:lang w:eastAsia="ar-SA"/>
                                    </w:rPr>
                                    <w:t>3 четверт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15.01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7(3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Практическая работа «Изучение гироскопа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Обсуждение практического зад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>Гидротехнические механизмы и устройств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22.01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8(3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идротехнически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ханизмы и устройств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  <w:t>Водяное колесо, сифон и гидравлический пресс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  <w:t>Теоретические основы и технические принципы, работа гидромеханических устройств. История развития гидромеханики. Сифон Герона. Законы Архимеда, водопровод, акведуки. История водопровода и канализации. Применение гидромеханики в современных устройствах и инструмента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29.01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9(3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Задачи и зада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Решение зада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05.02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20(3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актическая работа «Проектирование, изготовление и испытание простого гидромеханического устройства, например сифонного механизма подачи вод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Обсуждение практического зад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rFonts w:eastAsia="DejaVu Sans;Arial"/>
                                      <w:b/>
                                      <w:b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b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еханизмы, преобразующие энергию. Часть 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12.02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21(3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ханизмы, преобразующие энергию. Часть 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  <w:t>Механизмы, преобразующие тепловую энергию в механическую. Тепловые машины. Теоретические основы и технические принципы, обеспечивающие преобразование тепловой энергии в механическую. Принципы работы тепловых машин. Двигатели Карно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  <w:t>История развития тепловых машин. Первые тепловые машины и их применение. Паровые машины. Двигатели внутреннего сгорания. Современные тепловые машины и двигате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19.02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22(3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Задачи и зада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Решение зада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26.02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23(3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актическая работа «Изучение двигателя Стирлинга (или простейшего двигателя внутреннег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горания)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Обсуждение практического зад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еханизмы, преобразующие энергию. Часть 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05.03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24(3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ханизмы, преобразующие энергию. Часть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Электромагнитные генераторы и электродвигатели. Теоретические основы 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технические принципы, обеспечивающие преобразование тепловой и механической энергии в электромагнитную и наоборот. Принцип обратимости. История развития электрогенераторов, электродвигателей и систем передачи электрической энергии на больши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расстояния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12.03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25(3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Задачи и зада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Решение зада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19.03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26(3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актическая работа «Конструирование, изготовление и испытание простого униполярного </w:t>
                                  </w:r>
                                </w:p>
                                <w:p>
                                  <w:pPr>
                                    <w:pStyle w:val="13"/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электродвигателя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Обсуждение практического зад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опротивление материалов и строительная механик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b/>
                                      <w:b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b/>
                                      <w:kern w:val="2"/>
                                      <w:lang w:eastAsia="ar-SA"/>
                                    </w:rPr>
                                    <w:t>4 четверт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02.04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27(3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противление материалов и строительная механик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Прикладная механика в строительстве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Строительные материалы и конструкции. Их параметры и свойства. Теоретические основы физики прочности. Принципы расчёта параметров сопротивления материалов. Принцип арки. История развития строительной механики. Кирпич. Мосты и акведуки. Дорог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09.04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28(4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Задачи и зада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Решение зада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16.04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29(4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актическая работа «Проектирование, расчёт прочностных характеристик, построение и испытание арки с заданными строительными параметрам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Обсуждение практического зад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еханические колебания и их использова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23.04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30(4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ханические колебания и их использова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Механические колебания как эталон времени. Теоретические основы физики колебан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История развития механизмов измерения времени. Анкерный механизм. Часы механические и электромеханические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Современные механизмы точного измерения времени протекания процесс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30.04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31(4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Задачи и зада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Решение зада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07.05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32(4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актическая работа «Изучение и математическо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делирование колебаний маятника на сложном подвесе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Обсуждение практического зад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14.0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b/>
                                      <w:b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21.05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33-34(4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учно-практическая конференц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Обсуждение практических работ исследовательского характера и рефер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color w:val="000000"/>
                                      <w:spacing w:val="-4"/>
                                      <w:w w:val="10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w w:val="101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DejaVu Sans;Arial"/>
                                      <w:b/>
                                      <w:b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b/>
                                      <w:color w:val="000000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2.9pt;height:595.3pt;mso-wrap-distance-left:9pt;mso-wrap-distance-right:9pt;mso-wrap-distance-top:0pt;mso-wrap-distance-bottom:0pt;margin-top:121.35pt;mso-position-vertical-relative:page;margin-left:1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8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3"/>
                        <w:gridCol w:w="1662"/>
                        <w:gridCol w:w="1134"/>
                        <w:gridCol w:w="3402"/>
                        <w:gridCol w:w="851"/>
                        <w:gridCol w:w="5386"/>
                      </w:tblGrid>
                      <w:tr>
                        <w:trPr>
                          <w:tblHeader w:val="true"/>
                          <w:trHeight w:val="276" w:hRule="atLeast"/>
                        </w:trPr>
                        <w:tc>
                          <w:tcPr>
                            <w:tcW w:w="3085" w:type="dxa"/>
                            <w:gridSpan w:val="2"/>
                            <w:vMerge w:val="restart"/>
                            <w:tcBorders>
                              <w:top w:val="single" w:sz="4" w:space="0" w:color="1A1A1A"/>
                              <w:left w:val="single" w:sz="4" w:space="0" w:color="1A1A1A"/>
                              <w:right w:val="single" w:sz="4" w:space="0" w:color="1A1A1A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</w:rPr>
                              <w:t xml:space="preserve">Дата проведения 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1A1A1A"/>
                              <w:left w:val="single" w:sz="4" w:space="0" w:color="1A1A1A"/>
                              <w:bottom w:val="single" w:sz="4" w:space="0" w:color="1A1A1A"/>
                              <w:right w:val="single" w:sz="4" w:space="0" w:color="1A1A1A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урока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четверть)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402" w:type="dxa"/>
                            <w:vMerge w:val="restart"/>
                            <w:tcBorders>
                              <w:top w:val="single" w:sz="4" w:space="0" w:color="1A1A1A"/>
                              <w:left w:val="single" w:sz="4" w:space="0" w:color="1A1A1A"/>
                              <w:bottom w:val="single" w:sz="4" w:space="0" w:color="1A1A1A"/>
                              <w:right w:val="single" w:sz="4" w:space="0" w:color="1A1A1A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>Темы и подтемы учебного курса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1A1A1A"/>
                              <w:left w:val="single" w:sz="4" w:space="0" w:color="1A1A1A"/>
                              <w:bottom w:val="single" w:sz="4" w:space="0" w:color="1A1A1A"/>
                              <w:right w:val="single" w:sz="4" w:space="0" w:color="1A1A1A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>Кол-во часов</w:t>
                            </w:r>
                          </w:p>
                        </w:tc>
                        <w:tc>
                          <w:tcPr>
                            <w:tcW w:w="5386" w:type="dxa"/>
                            <w:vMerge w:val="restart"/>
                            <w:tcBorders>
                              <w:top w:val="single" w:sz="4" w:space="0" w:color="1A1A1A"/>
                              <w:left w:val="single" w:sz="4" w:space="0" w:color="1A1A1A"/>
                              <w:right w:val="single" w:sz="4" w:space="0" w:color="1A1A1A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b/>
                                <w:b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b/>
                                <w:kern w:val="2"/>
                                <w:lang w:eastAsia="ar-SA"/>
                              </w:rPr>
                              <w:t>Виды учебной деятельности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675" w:hRule="atLeast"/>
                        </w:trPr>
                        <w:tc>
                          <w:tcPr>
                            <w:tcW w:w="3085" w:type="dxa"/>
                            <w:gridSpan w:val="2"/>
                            <w:vMerge w:val="continue"/>
                            <w:tcBorders>
                              <w:top w:val="single" w:sz="4" w:space="0" w:color="1A1A1A"/>
                              <w:left w:val="single" w:sz="4" w:space="0" w:color="1A1A1A"/>
                              <w:right w:val="single" w:sz="4" w:space="0" w:color="1A1A1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1A1A1A"/>
                              <w:left w:val="single" w:sz="4" w:space="0" w:color="1A1A1A"/>
                              <w:bottom w:val="single" w:sz="4" w:space="0" w:color="1A1A1A"/>
                              <w:right w:val="single" w:sz="4" w:space="0" w:color="1A1A1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1A1A1A"/>
                              <w:left w:val="single" w:sz="4" w:space="0" w:color="1A1A1A"/>
                              <w:bottom w:val="single" w:sz="4" w:space="0" w:color="1A1A1A"/>
                              <w:right w:val="single" w:sz="4" w:space="0" w:color="1A1A1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1A1A1A"/>
                              <w:left w:val="single" w:sz="4" w:space="0" w:color="1A1A1A"/>
                              <w:bottom w:val="single" w:sz="4" w:space="0" w:color="1A1A1A"/>
                              <w:right w:val="single" w:sz="4" w:space="0" w:color="1A1A1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386" w:type="dxa"/>
                            <w:vMerge w:val="continue"/>
                            <w:tcBorders>
                              <w:top w:val="single" w:sz="4" w:space="0" w:color="1A1A1A"/>
                              <w:left w:val="single" w:sz="4" w:space="0" w:color="1A1A1A"/>
                              <w:right w:val="single" w:sz="4" w:space="0" w:color="1A1A1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446" w:hRule="atLeast"/>
                        </w:trPr>
                        <w:tc>
                          <w:tcPr>
                            <w:tcW w:w="1423" w:type="dxa"/>
                            <w:tcBorders>
                              <w:left w:val="single" w:sz="4" w:space="0" w:color="1A1A1A"/>
                              <w:bottom w:val="single" w:sz="4" w:space="0" w:color="000000"/>
                              <w:right w:val="single" w:sz="4" w:space="0" w:color="1A1A1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DejaVu Sans;Arial"/>
                                <w:b/>
                                <w:kern w:val="2"/>
                                <w:lang w:eastAsia="ar-SA"/>
                              </w:rPr>
                              <w:t>по плану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left w:val="single" w:sz="4" w:space="0" w:color="1A1A1A"/>
                              <w:bottom w:val="single" w:sz="4" w:space="0" w:color="000000"/>
                              <w:right w:val="single" w:sz="4" w:space="0" w:color="1A1A1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>фактическ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1A1A1A"/>
                              <w:left w:val="single" w:sz="4" w:space="0" w:color="1A1A1A"/>
                              <w:bottom w:val="single" w:sz="4" w:space="0" w:color="1A1A1A"/>
                              <w:right w:val="single" w:sz="4" w:space="0" w:color="1A1A1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1A1A1A"/>
                              <w:left w:val="single" w:sz="4" w:space="0" w:color="1A1A1A"/>
                              <w:bottom w:val="single" w:sz="4" w:space="0" w:color="1A1A1A"/>
                              <w:right w:val="single" w:sz="4" w:space="0" w:color="1A1A1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1A1A1A"/>
                              <w:left w:val="single" w:sz="4" w:space="0" w:color="1A1A1A"/>
                              <w:bottom w:val="single" w:sz="4" w:space="0" w:color="1A1A1A"/>
                              <w:right w:val="single" w:sz="4" w:space="0" w:color="1A1A1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left w:val="single" w:sz="4" w:space="0" w:color="1A1A1A"/>
                              <w:bottom w:val="single" w:sz="4" w:space="0" w:color="1A1A1A"/>
                              <w:right w:val="single" w:sz="4" w:space="0" w:color="1A1A1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1A1A1A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</w:rPr>
                              <w:t>1 четверть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1A1A1A"/>
                              <w:left w:val="single" w:sz="4" w:space="0" w:color="1A1A1A"/>
                              <w:bottom w:val="single" w:sz="4" w:space="0" w:color="1A1A1A"/>
                              <w:right w:val="single" w:sz="4" w:space="0" w:color="1A1A1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1A1A1A"/>
                              <w:left w:val="single" w:sz="4" w:space="0" w:color="1A1A1A"/>
                              <w:bottom w:val="single" w:sz="4" w:space="0" w:color="1A1A1A"/>
                              <w:right w:val="single" w:sz="4" w:space="0" w:color="1A1A1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1" w:hanging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left w:val="single" w:sz="4" w:space="0" w:color="1A1A1A"/>
                              <w:bottom w:val="single" w:sz="4" w:space="0" w:color="1A1A1A"/>
                              <w:right w:val="single" w:sz="4" w:space="0" w:color="1A1A1A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;Georgia"/>
                                <w:b/>
                                <w:color w:val="231F20"/>
                                <w:w w:val="105"/>
                                <w:lang w:eastAsia="en-US"/>
                              </w:rPr>
                              <w:t>Физические принципы прикладной механик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1A1A1A"/>
                              <w:right w:val="single" w:sz="4" w:space="0" w:color="1A1A1A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bottom w:val="single" w:sz="4" w:space="0" w:color="1A1A1A"/>
                              <w:right w:val="single" w:sz="4" w:space="0" w:color="1A1A1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1A1A1A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04.09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1A1A1A"/>
                              <w:left w:val="single" w:sz="4" w:space="0" w:color="1A1A1A"/>
                              <w:bottom w:val="single" w:sz="4" w:space="0" w:color="1A1A1A"/>
                              <w:right w:val="single" w:sz="4" w:space="0" w:color="1A1A1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1A1A1A"/>
                              <w:left w:val="single" w:sz="4" w:space="0" w:color="1A1A1A"/>
                              <w:bottom w:val="single" w:sz="4" w:space="0" w:color="1A1A1A"/>
                              <w:right w:val="single" w:sz="4" w:space="0" w:color="1A1A1A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(1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left w:val="single" w:sz="4" w:space="0" w:color="1A1A1A"/>
                              <w:bottom w:val="single" w:sz="4" w:space="0" w:color="1A1A1A"/>
                              <w:right w:val="single" w:sz="4" w:space="0" w:color="1A1A1A"/>
                            </w:tcBorders>
                          </w:tcPr>
                          <w:p>
                            <w:pPr>
                              <w:pStyle w:val="Normal"/>
                              <w:spacing w:before="0" w:after="28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>Физические принципы прикладной механи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1A1A1A"/>
                              <w:right w:val="single" w:sz="4" w:space="0" w:color="1A1A1A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bottom w:val="single" w:sz="4" w:space="0" w:color="1A1A1A"/>
                              <w:right w:val="single" w:sz="4" w:space="0" w:color="1A1A1A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Условия равновесия тел, статика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принцип возможных перемещений, кинематические связи. Подготовка и выступление с презентациями и сообщениями.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1A1A1A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11.09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1A1A1A"/>
                              <w:left w:val="single" w:sz="4" w:space="0" w:color="1A1A1A"/>
                              <w:bottom w:val="single" w:sz="4" w:space="0" w:color="000000"/>
                              <w:right w:val="single" w:sz="4" w:space="0" w:color="1A1A1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1A1A1A"/>
                              <w:left w:val="single" w:sz="4" w:space="0" w:color="1A1A1A"/>
                              <w:bottom w:val="single" w:sz="4" w:space="0" w:color="000000"/>
                              <w:right w:val="single" w:sz="4" w:space="0" w:color="1A1A1A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2(1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left w:val="single" w:sz="4" w:space="0" w:color="1A1A1A"/>
                              <w:bottom w:val="single" w:sz="4" w:space="0" w:color="000000"/>
                              <w:right w:val="single" w:sz="4" w:space="0" w:color="1A1A1A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Задачи и зада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1A1A1A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bottom w:val="single" w:sz="4" w:space="0" w:color="000000"/>
                              <w:right w:val="single" w:sz="4" w:space="0" w:color="1A1A1A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Решение задач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;Georgia"/>
                                <w:b/>
                                <w:color w:val="231F20"/>
                                <w:w w:val="105"/>
                                <w:lang w:eastAsia="en-US"/>
                              </w:rPr>
                              <w:t>Механизмы, дающие выигрыш в сил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DejaVu Sans;Arial"/>
                                <w:b/>
                                <w:b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b/>
                                <w:color w:val="000000"/>
                                <w:kern w:val="2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18.09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3(1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ханизмы, дающ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игрыш в сил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стые механизмы : наклонная плоскость, клин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ычаг, блок, воро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Физические законы и техническ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принципы, приводящие к выигрышу в силе. История развития простых механизмов и примеры реализации принципов простых механизмов в современных устройствах и инструментах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25.09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4(1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Задачи и зада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Решение задач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02.10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5(1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ктическая работа «Проектирование, изготовление и испытание сложного простого механиз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Обсуждение практического задания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стые механизмы, преобразующие движение (винт, шестерни, механизмы передачи вращательного и поступательного движения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09.10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6(1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стые механизмы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образующие движение (винт, шестерни, механизмы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дачи вращательного и поступательного движения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>Технические принципы, обеспечивающие преобразование поступательного и вращательного движения с заданными входными и выходными параметрами. Значение кинематической связи. История развития механизмов преобразования движения и примеры их применения в современных устройствах и инструмента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16.10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7(1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Задачи и зада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Решение задач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23.10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8(1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>Практическая работа «Проектирование, изготовление и испытание механизма преобразования движения с заданными параметрами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Обсуждение практического задания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b/>
                                <w:b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b/>
                                <w:kern w:val="2"/>
                                <w:lang w:eastAsia="ar-SA"/>
                              </w:rPr>
                              <w:t>2 четверть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Сложные механизмы, преобразующие движ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>(шарниры — простые и великие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06.11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9(2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ожные механизмы, преобразующие движение. Часть 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  <w:t xml:space="preserve">Теоретические основы и технические принципы, обеспечивающие преобразование поступательного и вращательного движения с заданными входным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  <w:t>и выходными параметрами. Роль кинематических связей при преобразовании движения втрёхмерном пространстве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13.11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0(2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Задачи и зада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Решение задач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20.11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1(2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актическая работа «Проектирование и компьютерное моделирование, изготовл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статочно сложного механизма преобразования движения с заданным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раметрам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Обсуждение практического задания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27.11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2(2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ложные механизмы, преобразующие движение. Часть 2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>Карданный шарнир, дифференциал, шарнир Липкина–Посселье, шарниры Чебышева. Шарнир равных угловых скоростей. История развития механизмов преобразования движения и примеры их применения в современных устройствах и инструмента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04.12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3(2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Задачи и зада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Решение задач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11.12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4(2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ктическая работа «Проектирование и компью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ерное моделирование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зготовление достаточно сложного механизма преобразования движения с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анными параметрами 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Обсуждение практического задания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Georgia;Georgia"/>
                                <w:b/>
                                <w:color w:val="231F20"/>
                                <w:w w:val="105"/>
                                <w:lang w:eastAsia="en-US"/>
                              </w:rPr>
                              <w:t>Механизмы, использующие быстрое вращательное движение (гироскопы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18.12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5(2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ханизмы, использующие быстрое вращательное движени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  <w:t>Велосипед и мотоцикл. Гироскопы. Ги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  <w:t xml:space="preserve">роаккумуляторы энергии. Теоретически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  <w:t xml:space="preserve">основы и технические принципы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  <w:t xml:space="preserve">использования быстрого вращате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  <w:t xml:space="preserve">движения в технических устройствах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  <w:t xml:space="preserve">История развития гиромеханизмов 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  <w:t xml:space="preserve">примеры их применения в современных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  <w:t>устройства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25.12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6(2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Задачи и зада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Решение задач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b/>
                                <w:b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b/>
                                <w:kern w:val="2"/>
                                <w:lang w:eastAsia="ar-SA"/>
                              </w:rPr>
                              <w:t>3 четверт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15.01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7(3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Практическая работа «Изучение гироскопа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Обсуждение практического задания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>Гидротехнические механизмы и устройств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22.01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8(3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идротехническ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ханизмы и устрой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  <w:t>Водяное колесо, сифон и гидравлический пресс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  <w:t>Теоретические основы и технические принципы, работа гидромеханических устройств. История развития гидромеханики. Сифон Герона. Законы Архимеда, водопровод, акведуки. История водопровода и канализации. Применение гидромеханики в современных устройствах и инструмента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29.01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9(3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Задачи и зада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Решение задач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05.02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20(3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ктическая работа «Проектирование, изготовление и испытание простого гидромеханического устройства, например сифонного механизма подачи вод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Обсуждение практического задания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rFonts w:eastAsia="DejaVu Sans;Arial"/>
                                <w:b/>
                                <w:b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b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еханизмы, преобразующие энергию. Часть 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12.02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21(3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ханизмы, преобразующие энергию. Часть 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  <w:t>Механизмы, преобразующие тепловую энергию в механическую. Тепловые машины. Теоретические основы и технические принципы, обеспечивающие преобразование тепловой энергии в механическую. Принципы работы тепловых машин. Двигатели Карн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  <w:t>История развития тепловых машин. Первые тепловые машины и их применение. Паровые машины. Двигатели внутреннего сгорания. Современные тепловые машины и двигате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19.02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22(3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Задачи и зада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Решение задач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26.02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23(3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актическая работа «Изучение двигателя Стирлинга (или простейшего двигателя внутренне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горания)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Обсуждение практического задания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еханизмы, преобразующие энергию. Часть 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05.03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24(3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ханизмы, преобразующие энергию. Часть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Электромагнитные генераторы и электродвигатели. Теоретические основы 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технические принципы, обеспечивающие преобразование тепловой и механической энергии в электромагнитную и наоборот. Принцип обратимости. История развития электрогенераторов, электродвигателей и систем передачи электрической энергии на больш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расстоя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12.03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25(3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Задачи и зада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Решение задач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19.03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26(3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актическая работа «Конструирование, изготовление и испытание простого униполярного </w:t>
                            </w:r>
                          </w:p>
                          <w:p>
                            <w:pPr>
                              <w:pStyle w:val="13"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лектродвигателя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Обсуждение практического задания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опротивление материалов и строительная механик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b/>
                                <w:b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b/>
                                <w:kern w:val="2"/>
                                <w:lang w:eastAsia="ar-SA"/>
                              </w:rPr>
                              <w:t>4 четверт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02.04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27(3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противление материалов и строительная механи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Прикладная механика в строительстве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Строительные материалы и конструкции. Их параметры и свойства. Теоретические основы физики прочности. Принципы расчёта параметров сопротивления материалов. Принцип арки. История развития строительной механики. Кирпич. Мосты и акведуки. Дороги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/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09.04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28(4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Задачи и зада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Решение задач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16.04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29(4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ктическая работа «Проектирование, расчёт прочностных характеристик, построение и испытание арки с заданными строительными параметрам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Обсуждение практического задания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еханические колебания и их использовани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23.04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30(4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ханические колебания и их использовани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>Механические колебания как эталон времени. Теоретические основы физики колебан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История развития механизмов измерения времени. Анкерный механизм. Часы механические и электромеханические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>Современные механизмы точного измерения времени протекания процесс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30.04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31(4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Задачи и зада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Решение задач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07.05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32(4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актическая работа «Изучение и математическо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делирование колебаний маятника на сложном подвесе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Обсуждение практического задания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/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14.0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b/>
                                <w:b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21.05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33-34(4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учно-практическая конференц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Обсуждение практических работ исследовательского характера и рефератов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00000"/>
                                <w:spacing w:val="-4"/>
                                <w:w w:val="101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101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DejaVu Sans;Arial"/>
                                <w:b/>
                                <w:b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b/>
                                <w:color w:val="000000"/>
                                <w:kern w:val="2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294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6. Описание учебно-методического и материально-технического обеспечения образовательной деятельности.</w:t>
      </w:r>
    </w:p>
    <w:p>
      <w:pPr>
        <w:pStyle w:val="Normal"/>
        <w:widowControl w:val="false"/>
        <w:tabs>
          <w:tab w:val="clear" w:pos="708"/>
          <w:tab w:val="left" w:pos="2240" w:leader="none"/>
        </w:tabs>
        <w:suppressAutoHyphens w:val="true"/>
        <w:rPr>
          <w:rFonts w:eastAsia="DejaVu Sans;Arial"/>
          <w:b/>
          <w:b/>
          <w:kern w:val="2"/>
          <w:sz w:val="28"/>
          <w:szCs w:val="28"/>
          <w:lang w:eastAsia="ar-SA"/>
        </w:rPr>
      </w:pPr>
      <w:r>
        <w:rPr>
          <w:rFonts w:eastAsia="DejaVu Sans;Arial"/>
          <w:b/>
          <w:kern w:val="2"/>
          <w:sz w:val="28"/>
          <w:szCs w:val="28"/>
          <w:lang w:eastAsia="ar-SA"/>
        </w:rPr>
      </w:r>
    </w:p>
    <w:p>
      <w:pPr>
        <w:pStyle w:val="Normal"/>
        <w:rPr/>
      </w:pPr>
      <w:r>
        <w:rPr>
          <w:rFonts w:eastAsia="Times New Roman"/>
        </w:rPr>
        <w:t>1.  История изобретений и открытий (Вторая история человечества). Курс С.Е. Муравьева и А. Ольчака (НИЯУ МИФИ) на портале     Coursera.ru</w:t>
      </w:r>
    </w:p>
    <w:p>
      <w:pPr>
        <w:pStyle w:val="Normal"/>
        <w:rPr/>
      </w:pPr>
      <w:r>
        <w:rPr>
          <w:rFonts w:eastAsia="Times New Roman"/>
        </w:rPr>
        <w:t>2. Калашников Н. П. Начала физики: учеб. пособие для подготовки к ЕГЭ / Н. П. Калашников, С. Е. Муравьев. — М.: Ойкумена, 2018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OpenSymbol" w:hAnsi="OpenSymbol" w:cs="Courier New"/>
    </w:rPr>
  </w:style>
  <w:style w:type="character" w:styleId="WW8Num2z0">
    <w:name w:val="WW8Num2z0"/>
    <w:qFormat/>
    <w:rPr>
      <w:rFonts w:ascii="Symbol" w:hAnsi="Symbol" w:cs="Symbol"/>
      <w:b/>
      <w:bCs/>
      <w:i/>
      <w:iCs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  <w:bCs/>
      <w:i/>
      <w:iCs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Georgia;Georgia" w:hAnsi="Georgia;Georgia" w:eastAsia="Georgia;Georgia" w:cs="Georgia;Georgia"/>
      <w:color w:val="231F20"/>
      <w:w w:val="126"/>
      <w:sz w:val="21"/>
      <w:szCs w:val="21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WW8Num7z0">
    <w:name w:val="WW8Num7z0"/>
    <w:qFormat/>
    <w:rPr>
      <w:rFonts w:ascii="Georgia;Georgia" w:hAnsi="Georgia;Georgia" w:eastAsia="Georgia;Georgia" w:cs="Georgia;Georgia"/>
      <w:color w:val="231F20"/>
      <w:w w:val="126"/>
      <w:sz w:val="21"/>
      <w:szCs w:val="21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cs="Mangal"/>
      <w:sz w:val="16"/>
      <w:szCs w:val="16"/>
      <w:lang w:bidi="hi-IN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eastAsia="Calibri" w:cs="Courier New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  <w:caps w:val="false"/>
      <w:smallCaps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>
      <w:rFonts w:cs="Times New Roman"/>
      <w:caps w:val="false"/>
      <w:smallCaps w:val="false"/>
      <w:color w:val="000000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bCs/>
      <w:iCs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31">
    <w:name w:val="Основной шрифт абзаца3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St13z1">
    <w:name w:val="WW8NumSt13z1"/>
    <w:qFormat/>
    <w:rPr/>
  </w:style>
  <w:style w:type="character" w:styleId="WW8NumSt13z2">
    <w:name w:val="WW8NumSt13z2"/>
    <w:qFormat/>
    <w:rPr/>
  </w:style>
  <w:style w:type="character" w:styleId="WW8NumSt13z3">
    <w:name w:val="WW8NumSt13z3"/>
    <w:qFormat/>
    <w:rPr/>
  </w:style>
  <w:style w:type="character" w:styleId="WW8NumSt13z4">
    <w:name w:val="WW8NumSt13z4"/>
    <w:qFormat/>
    <w:rPr/>
  </w:style>
  <w:style w:type="character" w:styleId="WW8NumSt13z5">
    <w:name w:val="WW8NumSt13z5"/>
    <w:qFormat/>
    <w:rPr/>
  </w:style>
  <w:style w:type="character" w:styleId="WW8NumSt13z6">
    <w:name w:val="WW8NumSt13z6"/>
    <w:qFormat/>
    <w:rPr/>
  </w:style>
  <w:style w:type="character" w:styleId="WW8NumSt13z7">
    <w:name w:val="WW8NumSt13z7"/>
    <w:qFormat/>
    <w:rPr/>
  </w:style>
  <w:style w:type="character" w:styleId="WW8NumSt13z8">
    <w:name w:val="WW8NumSt13z8"/>
    <w:qFormat/>
    <w:rPr/>
  </w:style>
  <w:style w:type="character" w:styleId="2">
    <w:name w:val="Основной шрифт абзаца2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Calibri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11">
    <w:name w:val="Основной шрифт абзаца1"/>
    <w:qFormat/>
    <w:rPr/>
  </w:style>
  <w:style w:type="character" w:styleId="C23">
    <w:name w:val="c23"/>
    <w:qFormat/>
    <w:rPr/>
  </w:style>
  <w:style w:type="character" w:styleId="C17">
    <w:name w:val="c17"/>
    <w:qFormat/>
    <w:rPr/>
  </w:style>
  <w:style w:type="character" w:styleId="Appleconvertedspace">
    <w:name w:val="apple-converted-space"/>
    <w:qFormat/>
    <w:rPr/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12">
    <w:name w:val="Подзаголовок1"/>
    <w:qFormat/>
    <w:rPr/>
  </w:style>
  <w:style w:type="character" w:styleId="Style1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rFonts w:eastAsia="Times New Roman" w:cs="Mangal"/>
      <w:sz w:val="16"/>
      <w:szCs w:val="16"/>
      <w:lang w:val="en-US" w:bidi="hi-I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13">
    <w:name w:val="Основной 1 см"/>
    <w:basedOn w:val="Normal"/>
    <w:qFormat/>
    <w:pPr>
      <w:ind w:firstLine="567"/>
      <w:jc w:val="both"/>
    </w:pPr>
    <w:rPr>
      <w:rFonts w:eastAsia="Times New Roman"/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both"/>
    </w:pPr>
    <w:rPr>
      <w:rFonts w:eastAsia="Times New Roman"/>
      <w:i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1">
    <w:name w:val="Название4"/>
    <w:basedOn w:val="Normal"/>
    <w:qFormat/>
    <w:pPr>
      <w:suppressLineNumbers/>
      <w:suppressAutoHyphens w:val="true"/>
      <w:spacing w:before="120" w:after="120"/>
    </w:pPr>
    <w:rPr>
      <w:rFonts w:eastAsia="Times New Roman" w:cs="Mangal"/>
      <w:i/>
      <w:iCs/>
    </w:rPr>
  </w:style>
  <w:style w:type="paragraph" w:styleId="42">
    <w:name w:val="Указатель4"/>
    <w:basedOn w:val="Normal"/>
    <w:qFormat/>
    <w:pPr>
      <w:suppressLineNumbers/>
      <w:suppressAutoHyphens w:val="true"/>
    </w:pPr>
    <w:rPr>
      <w:rFonts w:eastAsia="Times New Roman" w:cs="Mangal"/>
    </w:rPr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eastAsia="Times New Roman" w:cs="Mangal"/>
      <w:i/>
      <w:iCs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eastAsia="Times New Roman" w:cs="Mangal"/>
    </w:rPr>
  </w:style>
  <w:style w:type="paragraph" w:styleId="21">
    <w:name w:val="Название2"/>
    <w:basedOn w:val="Normal"/>
    <w:qFormat/>
    <w:pPr>
      <w:suppressLineNumbers/>
      <w:suppressAutoHyphens w:val="true"/>
      <w:spacing w:before="120" w:after="120"/>
    </w:pPr>
    <w:rPr>
      <w:rFonts w:eastAsia="Times New Roman" w:cs="Mangal"/>
      <w:i/>
      <w:iCs/>
    </w:rPr>
  </w:style>
  <w:style w:type="paragraph" w:styleId="22">
    <w:name w:val="Указатель2"/>
    <w:basedOn w:val="Normal"/>
    <w:qFormat/>
    <w:pPr>
      <w:suppressLineNumbers/>
      <w:suppressAutoHyphens w:val="true"/>
    </w:pPr>
    <w:rPr>
      <w:rFonts w:eastAsia="Times New Roman" w:cs="Mangal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eastAsia="Times New Roman" w:cs="Mangal"/>
      <w:i/>
      <w:iCs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eastAsia="Times New Roman" w:cs="Mangal"/>
    </w:rPr>
  </w:style>
  <w:style w:type="paragraph" w:styleId="C5">
    <w:name w:val="c5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C11">
    <w:name w:val="c11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rFonts w:eastAsia="Times New Roma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17">
    <w:name w:val="Обычный (веб)1"/>
    <w:basedOn w:val="Normal"/>
    <w:qFormat/>
    <w:pPr>
      <w:suppressAutoHyphens w:val="true"/>
      <w:spacing w:lineRule="atLeast" w:line="100" w:before="100" w:after="100"/>
    </w:pPr>
    <w:rPr>
      <w:rFonts w:eastAsia="Times New Roman"/>
    </w:rPr>
  </w:style>
  <w:style w:type="paragraph" w:styleId="23">
    <w:name w:val="Без интервала2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1;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0:37:00Z</dcterms:created>
  <dc:creator>1</dc:creator>
  <dc:description/>
  <cp:keywords/>
  <dc:language>en-US</dc:language>
  <cp:lastModifiedBy>1</cp:lastModifiedBy>
  <cp:lastPrinted>2021-09-29T21:55:00Z</cp:lastPrinted>
  <dcterms:modified xsi:type="dcterms:W3CDTF">2024-09-14T11:48:00Z</dcterms:modified>
  <cp:revision>3</cp:revision>
  <dc:subject/>
  <dc:title>Комитет по образованию  г</dc:title>
</cp:coreProperties>
</file>